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</w:rPr>
        <w:t>АООП МАОУ СОШ №17 г. Липецка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го предмета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Музыка и движение»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20" w:hanging="0"/>
        <w:jc w:val="center"/>
        <w:rPr>
          <w:rFonts w:ascii="Calibri" w:hAnsi="Calibri" w:cs="Calibri"/>
          <w:sz w:val="22"/>
          <w:szCs w:val="20"/>
        </w:rPr>
      </w:pPr>
      <w:r>
        <w:rPr>
          <w:b/>
          <w:color w:val="000000"/>
          <w:sz w:val="28"/>
        </w:rPr>
        <w:t>5 класс</w:t>
      </w:r>
    </w:p>
    <w:p>
      <w:pPr>
        <w:pStyle w:val="Normal"/>
        <w:ind w:left="12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color w:val="000009"/>
          <w:sz w:val="28"/>
          <w:szCs w:val="28"/>
        </w:rPr>
      </w:pPr>
      <w:r>
        <w:rPr>
          <w:b/>
          <w:color w:val="000009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9"/>
          <w:sz w:val="28"/>
          <w:szCs w:val="28"/>
        </w:rPr>
      </w:pPr>
      <w:r>
        <w:rPr>
          <w:b/>
          <w:color w:val="000009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рабочая программа разработана на основе следующих нормативных правовых акт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Федерального закона "Об образовании в Российской Федерации" о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 декабря 2012 г. № 273-ФЗ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 Приказа Минобрнауки России от 19.12.2014 N 1599 "Об утверждении федерального государственного образовательного стандарта образования обучающихся с РАС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предмету «Музыка и движение» 5 года обуч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работана  на основе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аптированной 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бным планом ОУ на 2024/2025 учебный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зыкальное развитие учащихся с РАС осуществляется в таких формах работы, которые стимулируют их к определенной самодеятельности, проявлению минимальной творческой индивидуа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уроков «Музыка и движение» знания, исполнительские умения и навыки не являются самоцелью, они способствуют формированию предпочтений, интересов, потребностей, вкуса учащих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им видом музыкальной деятельности с учащимися являются музыкально-ритмические движения, которые сопровождаются подпеванием, «звучащими» жестами и действиями с использованием простейших ударных и шумовых инструментов (погремушек, колокольчиков, трещоток и п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е движений с простейшими «звучащими жестами» подготавливает учащихся к музицированию и выполнению более сложных ритмических зад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картинок, игрушек и других визуальных интерактивных средств учитель знакомит их с подпевками или песенк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ие учителя должно вызывать у учеников подражательные реакции. Особое внимание обращается на стимулирование учащихся к играм на музыкальных инструментах. При этом педагог активно импровизирует на каком-либо музыкальном инструме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эмоционально-двигательная отзывчивость на музыку и использование приобретенного музыкального опыта в жизн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Образовательны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нообразить кинестический, слуховой и познавательный опыт учащих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ть слухозрительное и слухомоторное взаимодействие в различных видах музыкальной деятель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рректировать эмоционально-волевую сфер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вать музыкальный слух, память, чувство ритм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вать речь, голосовой аппара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ширять музыкальный кругозор учащих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ориентировку в средствах музыкальной вырази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чувство ритма, речевую активность, звуковысотный слух, музыкальную память и способность реагировать на музы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ны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мочь самовыражению умственно отсталых школьников через занятия музыкальной деятель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преодолению неадекватных форм поведения, снятию эмоционального напряж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действовать приобретению навыков искреннего, глубокого и свободного общения с окружающими, развивать эмоциональную отзывчивость; активизировать творческие способ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ционно-развива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рригировать отклонения в интеллектуальном развит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рригировать речевые нарушения, психо-физическое и психоэмоциональное состояние уча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узыка рассматривается как средство развития эмоциональной и личностной сферы, как средство социализации и самореализации ребен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узыкальных занятиях развивается не только способность эмоционально воспринимать и воспроизводить музыку, но и музыкальный слух, чувство ритма, музыкальная память, индивидуальные способности к пению, танцу, ритмике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характеристика учебного предме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дагогическая работа с ребенком с РАС направлена на его социализацию и интеграцию в обще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средств в этом процессе является музы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недостатки могут ограничивать желание и умение танцевать, но музыка побуждает ребенка двигаться иными способ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человека может отсутствовать речь, но он, возможно, будет стремиться к подражанию и «пропеванию» мелодии доступными ему средств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педагога состоит в том, чтобы музыкальными средствами помочь ребенку научиться воспринимать звуки окружающего мира, развить эмоциональную отзывчивость на музыкальный ритм, мелодику звучания разных жанровых произ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ребенка в музыкальных выступлениях способствует его самореализации, формированию чувства собственного достоин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музыка рассматривается как средство развития эмоциональной и личностной сферы, как средство социализации и самореализации ребен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узыкальных занятиях развивается не только способность эмоционально воспринимать и воспроизводить музыку, но и музыкальный слух, чувство ритма, музыкальная память, индивидуальные способности к пению, танцу, ритмике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граммно-методический материал включает 4 разде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лушание музыки», «Пение», «Движение под музыку», «Игра на музыкальных инструментах». В системе коррекционно- развивающих занятий также возможно использование элементов музыкального воспитания в дополнительной индивидуальной работе с обучающимися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писание места предмета в учебном план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истеме коррекционно-развивающих занятий также возможно использование элементов музыкального воспитания в дополнительной индивидуальной работе с обучающимися. На изучение предмета в 5 классах  отводится 2 часа в неделю. По календарно-тематическому 68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зовые, личностные и предметные результаты освоения учебного предме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рабочей адаптированной образовательной программы по предмету «Музыка и движение», обеспечит достижение трёх видов результатов: базовых, личностных и предме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зовые результат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осознанного отношения к учебному предмет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мотивации к обуч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успешности изучения содержания предметной об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целостного представления о современном музыкальном ми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действие дальнейшему становлению обучающихся как субъектов осознанной учебной деятельности на доступном уров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воображения, эмоционально-волевой сфе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ение эмоциональной отзывчивости к какому-либо музыкальному образу – радость, восхищение, удовольствие или противоположные им чув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ереживание в соответствии с содержанием музыкальных произ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ие проявлять осознано и адекватно эмоциональные реакции при восприятии произведений искус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художественного вкуса, в области эстетически – ценных произведений музыкального искус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художественными умениями и навыками в процессе продуктивной музыка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личие определенного уровня развития образного мышления, творческого воображ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устойчивых навыков самостоятельной, целенаправленной и содержательной музыкально-учеб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ее представление о роли музыкального искусства в жизни общества и каждого отдельного челове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знанное восприятие и эмоциональный отклик к звучанию разного рода музы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ойчивый интерес к музыке, художественным традициям своего народа, различным видам музыкально-творческой деятель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и обогащение опыта в разнообразных видах музыкально-творческой деятельности, включая информационно- коммуникационные техн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воение знаний о музыке, овладение практическими умениями и навыками для реализации собственного творческого потенциал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но представлять, наблюдать, развивать жизненный опыт о практическом значении музыки в жизни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знавать произведения великих мастеров отечественного и зарубежного искусства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о предмету «Музыка и движение» состоит из следующих разделов: «Слушание музыки», «Пение», «Движение под музыку» и «Игра на музыкальных инструмент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шани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 тихого и громкого звучания музыки. Определение начала и конца звучания музы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(различение) быстрой, умеренной, медленной музы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(различение) колыбельной песни и марша. Слушание (различение) веселой и грустной музыки. Узнавание знакомой пес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характера музыки. Узнавание знакомой мелодии, исполненной на разных музыкальных инструментах. Слушание (различение) сольного и хорового исполнения произведения. Определение музыкального стиля произведения. Слушание (узнавание) оркестра (народных инструментов, симфонических и др.), в исполнении которого звучит музыкальное произведение. Соотнесение музыкального образа с персонажем художественного произведения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ни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еловека может отсутствовать речь, но он, возможно, будет стремиться к подражанию и «пропеванию» мелодии доступными ему средствами. Подражание характерным звукам животных во время звучания знакомой песни. Подпевание отдельных или повторяющихся звуков, слогов и слов. Подпевание повторяющихся интонаций припева песни. Пение слов песни (отдельных фраз, всей песн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зительное пение с соблюдением динамических оттен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эстетического наслаждения от собственного п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ение под музы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е недостатки могут ограничивать желание и умение танцевать, но музыка побуждает ребенка двигаться иными способами. Топанье под музыку. Хлопать в ладоши под музы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чиваться одной ноги на другую. Начинать движение под музыку вместе с началом ее звучания и останавливаться по ее оконч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ься под музыку разного характера (ходить, бегать, прыгать, кружиться, приседать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од музыку действия с предметами (наклонять предмет в разные стороны, опускать/поднимать предмет, подбрасывать/ловить предмет, махать предметом и т.п.). Выполнять движения разными частями тела под музыку («фонарики», «пружинка», наклоны головы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итация движений животных, игры на музыкальных инструментах. Соблюдать последовательность простейших танцевальных движений. Передавать простейшие движения живот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движения, соответствующие словам пес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оследовательность движений в соответствии с исполняемой ролью при инсценировке пес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гаться в хороводе. Двигаться под музыку в медленном, умеренном и быстром темпе. Ритмично ходить под музыку. Изменять скорость движения под музыку (ускорять, замедля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нять движения при изменении метроритма произведения, при чередовании запева и припева песни, при изменении силы звуч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а на музыкальных инструментах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ние (различение) контрастных по звучанию музыкальных инструментов, сходных по звучанию музыкальных инструментов. Освоение приемов игры на музыкальных инструментах, не имеющих звукоряд. Тихая и громкая игра на музыкальном инструменте. Сопровождение мелодии игрой на музыкальном инструме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евременное вступление и окончание игры на музыкальном инструменте. Освоение приемов игры на музыкальных инструментах, имеющих звукоря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мелодии ритмичной игрой на музыкальном инструменте. Игра в ансамбле. Слушание музы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(различение) веселой и грустной быстрой и медленной музыки, тихого и громкого звучания, колыбельной песни и марша музыки, а также (различение) сольного и хорового исполнения произведения. Определение высоких и низких звуков, начала и конца звучания музыки, характера прослушанной музык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знавание знакомой песни, мелодии, звучания музыкальных инструментов. Соотнесение музыкального образа с персонажем художественного произведения. Развитие эмоциональной отзывчивости и реагирования на музыку различного характера. Подбор репертуара для слушания музыки происходит в целях уравновешивания нервно- психических процессов, преобладающих у детей. Это детские песни, музыкальные сказки, вокальная и инструментальная музыка для детей русских и зарубежных композиторов.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"/>
        <w:gridCol w:w="7434"/>
        <w:gridCol w:w="1489"/>
      </w:tblGrid>
      <w:tr>
        <w:trPr>
          <w:trHeight w:val="699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  <w:p>
            <w:pPr>
              <w:pStyle w:val="Normal"/>
              <w:ind w:lef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темы</w:t>
            </w:r>
          </w:p>
        </w:tc>
        <w:tc>
          <w:tcPr>
            <w:tcW w:w="7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ритмические дви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1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26</w:t>
            </w:r>
          </w:p>
        </w:tc>
      </w:tr>
      <w:tr>
        <w:trPr>
          <w:trHeight w:val="39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ИТ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Style17"/>
        <w:rPr>
          <w:rStyle w:val="StrongEmphasis"/>
          <w:sz w:val="28"/>
          <w:szCs w:val="28"/>
        </w:rPr>
      </w:pPr>
      <w:r>
        <w:rPr/>
      </w:r>
      <w:r>
        <w:br w:type="page"/>
      </w:r>
    </w:p>
    <w:p>
      <w:pPr>
        <w:pStyle w:val="Style17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  <w:b/>
          <w:bCs/>
          <w:sz w:val="28"/>
          <w:szCs w:val="28"/>
        </w:rPr>
        <w:t>Календарно-тематический план</w:t>
      </w:r>
    </w:p>
    <w:tbl>
      <w:tblPr>
        <w:tblW w:w="96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134"/>
        <w:gridCol w:w="11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 по фак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0" w:hanging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Четверть 17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роизведения П.И Чайковского «Времена года» (осен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роизведения «Полька» муз. Ю.Слон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роизведения «Веселые матрешки» муз. Л. Некрасо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роизведения «Вальс» П.И. Чайковс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роизведения «Болезнь куклы» П.И. Чайковс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узнавание произведения с CD диска «Спокойной ночи малыши» (игра с кукло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шеренгу, в колонну, бег под музыку. Знакомство с приставным шаг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о свободным естественным движением рук в марше. Восприятие начала и конца муз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связь движений с музыкой. Постепенное изменение темпа при ходьбе и беге. Упражнения ритмической гимнастики - 1.Без предметов. 2.С короткой скакал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одготовительные упражнения к танцам - 1.Полуприседания. 2.Упражнения для ступни. Подвижные музыкально-ритмические и речевые игры – «Чижи в клетке», «Кот и мыш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итмические упражнения. Ходьба с проговариванием слов и с хлопками. Упражнения ритмической гимнастики – с короткой скакал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е упражнения к танцам. Выставление ноги на носок. Упражнения ритмической гимнастики – с гимнастической пал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 «Передай ритм», «Начинаем перепляс», «Мы танцуем буги-вуг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ая композиция. Игры «Ловишка», «Зайцы и лис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Карусели» (с ускорением), «Музыкальные кубики», «Веселые лож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Веселый колокольчик», «Шла веселая собака», «Веселые строители» муз. Г. Вихаре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 четвер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, слушание выученных произве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Четверть 15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ни Т. Морозовой «Золотой листопад», игры под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ни «Учиться надо весело». Игры под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ходьбы и бега под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ходьбы и бега под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, музыкально-ритмические и речевые игры. «Пустое место». «Мяч в воздухе». «Отбивай мяч». «Вороны и воробь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ритмической гимнастики. Без предметов. Подвижные музыкально-ритмические и речевые игры. Игра «Космонав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музыкально-ритмические и речевые игры. «Лиса и куры». «Охотники и ут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колонну по два. Перестроение из колонны парами в колонну по одному. «Наш край» Д. Кабале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во время ходьбы и бега несложных заданий с предметами. Разведение рук в стороны, раскачивание их перед собой, круговые движения, упражнения с лен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и повороты головы вперед, назад, в стороны, круговые движения. «Весёлая полька». Наклоны туловища, сгибая и не сгибая колени. Наклоны и повороты туловища в сочетании с движениями рук вверх, в стороны, на затылок, на поя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кание и поднимание предметов перед собой, сбоку без сгибания колен. «С горки ледяной». Выставление правой и левой ноги поочередно вперед, назад, в стороны, в исходное по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ные перекрестные движения правой ноги и левой руки, левой ноги и правой руки. Танец «Зеркал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Ловушка», «Колокола и колокольчики», «Раз, два, добрый ден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Море волнуется», «Ходим кругом», «Аист и лягуша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Найди свое место» муз. Т. Ломовой «Учимся танцевать». Подвижные музыкально-ритмические и речевые игры. «Салки, руки на стен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етверть 20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и повороты головы вперед, назад, в стороны, круговые движения. «Весёлая полька» М. Крас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правой и левой ноги поочередно вперед, назад, в стороны, в исходное по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ое поднимание согнутых в колене ног, как при марширов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ое поднимание согнутых в колене ног, как при марширов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ные перекрестные движения правой ноги и левой руки, левой ноги и правой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сывание то левой, то правой ноги вперед (как при игре в футбол). «Песенка о весне» Г.Фри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игры и пляски «Барабанщики» Д.Кабалевского. Танец «Весёлые де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русской пляски: шаг с притопом на месте и с продвижением. «Узнай по голосу» М.Ребик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русской пляски: шаг с поско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русской пляски: переменный ша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мелодия «Выйду ль я на реченьк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русской пляски (движения с платочкам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концерт «Мы любим тан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ая пля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«Весёлые де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Кто внимательный», Игра « Кто за кем стои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Найди меня», «Где звонит колокольчик?», игра « Что, где?», « Встань, где скаж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ковре « Назови, что справа (слева), перед (за) тобой», Игра « Кто, где стоит?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 Японские жмурки», игра « Найди игрушк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то первый?» (со скакалкой). Танцевальная игра «Как мы умеем танцев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V Четверть 16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Дважды два четыре» — муз. В. Шаинского, сл. М. Пляцковского. Игры под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ажды два четыре» — муз. В. Шаинского, сл. М. Пляцковского. Игры под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ажды два четыре» — муз. В. Шаинского, сл. М. Пляцковского. Игры под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п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-ра-ти-но». Из телефильма «Приключения Буратино» — муз. А. Рыбникова, сл. Ю. Энтина. Игры под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выработку оса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координацию дви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сслабление мыш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ые движения кистью (пальцы сжаты в кулак). Противопоставление одного пальца остальн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кистей и пальцев рук в разном темпе: медленном, среднем, быстром, с постепенным ускорением, с резким изменением темпа и плавности дви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станьте в круг по ...». Игра «Запрещённое движ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ритмически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кистей рук . Игры под музы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 обручем  ( Ливенская  поль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е нити «Гуси, гус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под му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е нити «Гуси, гус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есен, игр. Слушание муз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методические средства обучения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Список литературы (</w:t>
      </w:r>
      <w:r>
        <w:rPr>
          <w:b/>
          <w:color w:val="000000"/>
          <w:sz w:val="28"/>
          <w:szCs w:val="28"/>
        </w:rPr>
        <w:t xml:space="preserve">основной) 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яева Л.Б,  Гаврилушкина О.П., Зарин А., Соколова Н.Д. Программа воспитания и обучения дошкольников с интеллектуальной недостаточностью. - СПб. : КАРО, 2007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ая гимнастика для пальчиков/ Сост. М.Ковалевская. -СПб.:Речь, 2008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бразования учащихся с умеренной и тяжёлой умственной отсталостью» под редакцией Л.Б. Баряевой, СПб ЦДК проф. Л.Б. Баряевой, 2011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ютюнникова Т.Э. Видеть музыку и танцевать стихи…: Творческоемузицирование, импровизация и законы быта. - М.:Книжный дом «Либроком», 2012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ютюнникова Т.Э. Звездная дорожка. -:Книжный дом «Либроком», 2012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писок литературы</w:t>
      </w:r>
      <w:r>
        <w:rPr>
          <w:b/>
          <w:color w:val="000000"/>
          <w:sz w:val="28"/>
          <w:szCs w:val="28"/>
        </w:rPr>
        <w:t xml:space="preserve"> (дополнительный)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ализованные игры в коррекционной работе с дошкольниками/ Под  ред. Л.Б.Баряевой, И.Г. Вечкановой. – СПб.: КАРО, 2009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едметно-развивающая образовательная сред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льные игрушк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</w:rPr>
        <w:t>-диски с записями различных мелодий и детских песен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люстрации, картинк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ор пиктограмм по содержанию предмета «Музыка и движение»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льные инструмент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uppressAutoHyphens w:val="false"/>
      <w:spacing w:before="129" w:after="129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5:40:00Z</dcterms:created>
  <dc:creator>User</dc:creator>
  <dc:description/>
  <cp:keywords/>
  <dc:language>en-US</dc:language>
  <cp:lastModifiedBy>Зав.Уч.</cp:lastModifiedBy>
  <cp:lastPrinted>2019-11-07T13:22:00Z</cp:lastPrinted>
  <dcterms:modified xsi:type="dcterms:W3CDTF">2024-11-07T12:35:00Z</dcterms:modified>
  <cp:revision>6</cp:revision>
  <dc:subject/>
  <dc:title/>
</cp:coreProperties>
</file>