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357" w:hanging="0"/>
        <w:jc w:val="right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Приложение к АООП обучающихся с умственной отсталостью</w:t>
      </w:r>
    </w:p>
    <w:p>
      <w:pPr>
        <w:pStyle w:val="Normal"/>
        <w:widowControl/>
        <w:suppressAutoHyphens w:val="true"/>
        <w:autoSpaceDE w:val="true"/>
        <w:ind w:left="357" w:hanging="0"/>
        <w:jc w:val="right"/>
        <w:rPr>
          <w:rFonts w:ascii="Times New Roman" w:hAnsi="Times New Roman" w:cs="Times New Roman"/>
          <w:color w:val="00000A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(интеллектуальными нарушениями)</w:t>
      </w:r>
    </w:p>
    <w:p>
      <w:pPr>
        <w:pStyle w:val="Normal"/>
        <w:spacing w:lineRule="auto" w:line="360"/>
        <w:jc w:val="right"/>
        <w:rPr>
          <w:rFonts w:ascii="Times New Roman" w:hAnsi="Times New Roman" w:eastAsia="Arial Unicode MS" w:cs="Times New Roman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редмету «Географ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даптированной образовательной программе для  детей с ОВЗ (умственная отсталость) надомное обу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сего 34 в год; в неделю 1 ча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 с 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Программой специальных (коррекционных) образовательных учреждений 5-9 классы. Допущенной Министерством образования и науки РФ. Под редакцией В.В.Воронковой. Москва. Владос.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Авторской программой для 6-9 классов специальных (коррекционных) образовательных учреждений . Начальный курс физической географии. Автор Т.М.Лифанова. Москва . Владос.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ориентирована на использование УМК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вторская программа для 6-9 классов специальных (коррекционных) образовательных учреждений . Начальный курс физической географии. Автор Т.М.Лифанова. Москва . Владос.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География 6 класс, под редакцией Т.М.Лифановой. ,Е.Н.Соломиной. М- Просвещение.2016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дать элементарные но научные и систематические сведения о природе, населении, хозяйстве своего края, России и зарубежных стран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комить с культурой и бытом разных народов , помочь усвоить правила поведения в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4 час в год ( 1 часа в неделю)., 34 рабочих неде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ответствует </w:t>
      </w:r>
      <w:r>
        <w:rPr/>
        <w:t>авторской следующим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843"/>
      </w:tblGrid>
      <w:tr>
        <w:trPr>
          <w:trHeight w:val="4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и кар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верхности Зем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на Зем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ной шар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словесный, наглядный, практический, контроля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дивидуальная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емы:</w:t>
      </w:r>
      <w:r>
        <w:rPr>
          <w:rFonts w:cs="Times New Roman" w:ascii="Times New Roman" w:hAnsi="Times New Roman"/>
          <w:sz w:val="24"/>
          <w:szCs w:val="24"/>
        </w:rPr>
        <w:t xml:space="preserve"> беседа, работа с учебником, сравнение, обобщение, выявления признаков, практическая работа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 – личност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нная.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 результатов обучения</w:t>
      </w:r>
      <w:r>
        <w:rPr>
          <w:rFonts w:cs="Times New Roman" w:ascii="Times New Roman" w:hAnsi="Times New Roman"/>
          <w:sz w:val="24"/>
          <w:szCs w:val="24"/>
        </w:rPr>
        <w:t>: текущий контроль- устные ответы, практические работы, творческие работы, итоговый контроль.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297295</wp:posOffset>
                </wp:positionH>
                <wp:positionV relativeFrom="paragraph">
                  <wp:posOffset>4965065</wp:posOffset>
                </wp:positionV>
                <wp:extent cx="0" cy="914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5pt,390.95pt" to="495.85pt,39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199"/>
        <w:gridCol w:w="842"/>
        <w:gridCol w:w="745"/>
        <w:gridCol w:w="12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-во час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География- наука о Земле. Наблюдения за изменениями высоты солнца и погоды. Компоненты природы Пр. работа. Знакомство с новым учебник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ки времен года. Явления природы. Географические сведения о своей местности и труде на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риентирование на местности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Горизонт. Линия горизонта. Стороны горизонта. Пр. работа. Зарисовка линии сторон горизон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риентирование. Компас и правила пользования им. Пр. работа. Зарисовка компас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акрепление понятий о горизонте и основных направлениях Пр. работа. Определение сторон горизон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 и карта.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исунок и план местности. Масштаб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змерение расстояний и их изображение на плане по масштабу. Пр. работа. Определении и обозначении направлений на плане и к/карт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ые знаки плана местности. План класса и школьного участка. Пр. работа. Вычерчивание простейших плано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и географическая карта. Пр. работа. Изготовление топографического лото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словные знаки и цвета физической карты. Физическая карта России. Значение географической карты в жизни и деятельности людей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ы поверхности Земли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ельеф местности, его основные формы. Равнины, холмы. Ознакомление с формами рельефа своей местности. Пр. работа. Моделирование форм рельеф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враги, и их образование. Горы. Понятие о землетрясениях и извержениях вулканов. Пр.работа. Зарисовка схемы вулкана в разрез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ода на Земле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а на Земле. Родник, его образование. Колодец. Водопрово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а, ее части. Горные и равнинные реки. Как люди используют рек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ера, водохранилища, пруды. Болота. Их осушение. Разведение рыб, птиц. Пр.работа. Зарисовка схем: реки, озера, колодц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еаны и моря. Явления природы: ураганы, штормы. Опыт: Растворение морской соли в вод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рова и полуострова. Водоемы в нашей местности. Охрана воды от загрязнений. Опыт: очистка воды фильтрование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емной шар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кие сведения о Земле, Солнце, Луне. Планеты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я- планета. Освоение космоса. Глобус- модель земного шара. Земная ось, экватор, полюса. Пр. работа. Изготовление модели Земного шар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арта полушарий. Распределение воды и суши на Земле. Первые кругосветные путешеств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еаны и материки на глобусе и карте полушарий. Пр. работа. Оформление таблицы названий материков и океано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Солнца для жизни на Земле. Понятие о климате, его отличие от погоды Основные типы клима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а освещенности. Изображение их на глобусе и карте полушарий. Природа тропического пояса. Пр. работа. Вычерчивание схемы расположения поясов освещенности на Земном шар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а умеренных и полярных поясов. Оформление альбома и иллюстрациями растений и животны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рта России.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России на глобусе, карта полушарий. Столица России- Москв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ницы России. Сухопутные и морские границы. Океаны и моря, омывающие берега Росси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я Тихого и Атлантического океанов. Острова и полуострова Росси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контурными картами. Пр.работа. Обозначение границ России, пограничных стран, п/островов и островов, морей и океано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рхность нашей страны. Пр. работа. Нанесение на к/карту равни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Горы: Урал, Кавказ, Алтай, Саяны. Пр. работа. Нанесение на к/карту го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ейшие месторождения полезных ископаемых. Пр. работа. Изготовление условных знаков ПИ. Нанесение на к/карту месторождений П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еки: Волга, Днепр, Урал. Волга с Камой. Водохранилища, каналы, ГЭС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еки: Лена, Амур. Озера: Ладожское, Онежское, Байкал. Пр. работа. Нанесение на к/карту рек и озе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край на карте России. Повторение начального курса физической географ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ающее повторение за го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уроков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imes New Roman" w:cs="Mangal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06:00Z</dcterms:created>
  <dc:creator>User</dc:creator>
  <dc:description/>
  <cp:keywords/>
  <dc:language>en-US</dc:language>
  <cp:lastModifiedBy>Зав.Уч.</cp:lastModifiedBy>
  <dcterms:modified xsi:type="dcterms:W3CDTF">2023-09-18T09:06:00Z</dcterms:modified>
  <cp:revision>2</cp:revision>
  <dc:subject/>
  <dc:title/>
</cp:coreProperties>
</file>