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Математика» 8 клас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аптированной образовательной программе для детей с ОВЗ (умственная отсталость (интеллектуальные отклонения)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На изучение математики в 8 классах выделяется 136 ч. (4 ч в неделю, 34 учебные недели)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Рабочая программа ориентирована на использование УМ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Cs w:val="28"/>
        </w:rPr>
        <w:t>«Программы специальных (коррекционных) образовательных учреждений  5-9 кл.</w:t>
      </w:r>
      <w:r>
        <w:rPr/>
        <w:t xml:space="preserve">» </w:t>
      </w:r>
      <w:r>
        <w:rPr>
          <w:szCs w:val="28"/>
        </w:rPr>
        <w:t xml:space="preserve"> / под редакцией В. В. Воронковой. – М.: Гуманитар. изд. центр ВЛАДОС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Cs w:val="28"/>
        </w:rPr>
        <w:t>Математика. 8 класс. Учебник для специальных (коррекционных) образовательных учреждений  / Эк В. В. – М.: «Просвещение», 201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ЛИЧНОС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Планируемые личностные результаты</w:t>
      </w:r>
    </w:p>
    <w:p>
      <w:pPr>
        <w:pStyle w:val="Normal"/>
        <w:autoSpaceDE w:val="false"/>
        <w:rPr/>
      </w:pPr>
      <w:r>
        <w:rPr>
          <w:sz w:val="29"/>
          <w:szCs w:val="29"/>
        </w:rPr>
        <w:t>У обучающегося будут сформированы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проявление учебной мотивации при изучении математики, положительное отношение к обучению в целом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умение организовать собственную деятельность по выполнении математического задания в соответствии с данным образцом с использованием знаковой символики или инструкцией учителя и с соблюдением усвоенного алгоритма математической операции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умение использовать математическую терминологию в устной речи при воспроизведении алгоритма выполнения математической операции (вычислений, измерений, построений) в виде отчета о выполненной деятельности и плана предстоящей деятельности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умение сформулировать умозаключение (сделать вывод) на основе логических действий сравнения, аналогии, обобщения, установления причинно- следственных связей и закономерностей (с помощью учителя) с использованием математической терминологии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навыки позитивного, бесконфликтного межличностного взаимодействия на уроке математики с учителем и одноклассниками; элементарные навыки адекватного отношения к ошибкам или неудачам одноклассников, возникшим при выполнении учебного задания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элементарные навыки сотрудничества с учителем и одноклассниками; умение оказать помощь одноклассникам в организации их деятельности; при необходимости попросить о помощи в случае возникновения собственных</w:t>
      </w:r>
    </w:p>
    <w:p>
      <w:pPr>
        <w:pStyle w:val="Normal"/>
        <w:autoSpaceDE w:val="false"/>
        <w:rPr/>
      </w:pPr>
      <w:r>
        <w:rPr>
          <w:sz w:val="29"/>
          <w:szCs w:val="29"/>
        </w:rPr>
        <w:t>затруднений в выполнении математического задания и принять ее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умение корригировать собственную деятельность на уроке математики в соответствии с высказанными учителем и одноклассниками замечаниями (мнением), а также в результате элементарных навыков самоконтроля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понимание связи математических знаний с жизненными и профессионально- трудовыми ситуациями, умение применять математические знания для решения доступных жизненных задач и в процессе овладения профессионально- трудовыми навыками на уроках обучения профильному труду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9"/>
          <w:szCs w:val="29"/>
        </w:rPr>
        <w:t xml:space="preserve">— </w:t>
      </w:r>
      <w:r>
        <w:rPr>
          <w:sz w:val="29"/>
          <w:szCs w:val="29"/>
        </w:rPr>
        <w:t>элементарные представления о здоровом и безопасном образе жизни, бережном отношении к природе, семейных ценностях, гражданской идентичности (на основе сюжетов арифметических задач, содержания математических заданий)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Планируемые предметные результаты</w:t>
      </w:r>
    </w:p>
    <w:p>
      <w:pPr>
        <w:pStyle w:val="Style16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нимальный уровен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статочный уровень</w:t>
            </w:r>
          </w:p>
        </w:tc>
      </w:tr>
      <w:tr>
        <w:trPr>
          <w:trHeight w:val="608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чет в пределах 100 000 присчитыванием разрядных единиц (1 000, 10 000) устно и с записью чисел (с помощью учителя); счет в пределах 1 000 присчитыванием равных числовых групп по 2, 20, 20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25, 25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полнение сложения, вычитания, умножения и деления на однозначное число чисел (небольших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лученных при измерении двумя мерами стоимости, длины, массы письменн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полнение сложения, вычитания, умножения и деления на однозначное число, на 10, 100, 1 000 десятичных дроб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ние способов проверки умножения и деления чисел в пределах 100 000 на однозначное число, круглые десятки, выполненных приемами письме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й, и умение их выполнить с целью определения правильности вычислений;</w:t>
            </w:r>
          </w:p>
          <w:p>
            <w:pPr>
              <w:pStyle w:val="Normal"/>
              <w:autoSpaceDE w:val="false"/>
              <w:rPr>
                <w:sz w:val="29"/>
                <w:szCs w:val="29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ние единиц измерения (мер) площади, умение их записать и прочитать; умение вычислить площадь прямоугольника (квадрата) (с помощью учителя)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чет в пределах 1 000 000 присчитыванием, отсчитыванием разрядных единиц и равных число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полнение сложения, вычитания, умножения и деления на однозначное, двузначное число многозначных чисел в пределах 1 000 000 (полученных при счете и при измерении величин), обыкновенных и десятичных дробей; выполнение умножения и д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х дробей на 10, 100, 1 0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хождение числа по одной его доле, выраженной обыкновенной или десятичной дробь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мение находить среднее арифметическое чисе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полнение решения простых арифметических задач на пропорциональное дел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ние величины 1°; размеров прямого, острого, тупого, развернутого, полного углов; суммы смежных углов, углов треугольник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мение строить и измерять углы с помощью транспорти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умение строить треугольники по заданным длинам сторон и величине угл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ние единиц измерения (мер) площади, их соотношений; умение вычислить площадь прямоугольника (квадрата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ние формул вычисления длины окружности, площади круга; умение вычислить длину окружности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ощадь круга по заданной длине радиус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мение построить точку, отрезок, треугольник, четырехугольник, окружность, симметричные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сительно оси, центра симметрии.</w:t>
            </w:r>
          </w:p>
        </w:tc>
      </w:tr>
    </w:tbl>
    <w:p>
      <w:pPr>
        <w:pStyle w:val="Style16"/>
        <w:ind w:left="0" w:firstLine="28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СОДЕРЖАНИЕ УЧЕБНОГО ПРЕДМЕТА «МАТЕМАТИКА»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Нумерация</w:t>
      </w:r>
    </w:p>
    <w:p>
      <w:pPr>
        <w:pStyle w:val="Normal"/>
        <w:autoSpaceDE w:val="false"/>
        <w:rPr/>
      </w:pPr>
      <w:r>
        <w:rPr>
          <w:sz w:val="29"/>
          <w:szCs w:val="29"/>
        </w:rPr>
        <w:t>Присчитывание, отсчитывание равными числовыми группами по 2, 20, 200, 2 000, 20 000; по 5, 50, 500, 5 000, 50 000; по 25, 250, 2 500, 25 000 в пределах 1 000 000, устно и с записью получаемых при счете чисел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Единицы измерения и их соотношения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Числа, полученные при измерении одной, двумя единицами площади, их преобразования, выражение в десятичных дробях (легкие случаи). Единицы измерения площади: 1 кв. мм (1 мм2), 1 кв. см (1 см2), 1 кв. дм (1 дм2), 1 кв. м</w:t>
      </w:r>
    </w:p>
    <w:p>
      <w:pPr>
        <w:pStyle w:val="Normal"/>
        <w:autoSpaceDE w:val="false"/>
        <w:rPr/>
      </w:pPr>
      <w:r>
        <w:rPr>
          <w:sz w:val="29"/>
          <w:szCs w:val="29"/>
        </w:rPr>
        <w:t>(1 м2), 1 кв. км (1 км2); их соотношения: 1 см2 = 100 мм2, 1 дм2 = 100 см2, 1 м2 = 100 дм2, 1 м2 = 10 000 см2, 1 км2 = 1 000 000 м2. Единицы измерения земельных площадей: 1 га, 1 а. Соотношения: 1 а = 100 м2, 1 га = 100 а, 1 га =</w:t>
      </w:r>
    </w:p>
    <w:p>
      <w:pPr>
        <w:pStyle w:val="Normal"/>
        <w:autoSpaceDE w:val="false"/>
        <w:rPr/>
      </w:pPr>
      <w:r>
        <w:rPr>
          <w:sz w:val="29"/>
          <w:szCs w:val="29"/>
        </w:rPr>
        <w:t>10 000 м2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Арифметические действия</w:t>
      </w:r>
    </w:p>
    <w:p>
      <w:pPr>
        <w:pStyle w:val="Normal"/>
        <w:autoSpaceDE w:val="false"/>
        <w:rPr/>
      </w:pPr>
      <w:r>
        <w:rPr>
          <w:sz w:val="29"/>
          <w:szCs w:val="29"/>
        </w:rPr>
        <w:t>Сложение, вычитание, умножение и деление на однозначное, двузначное число (легкие случаи) чисел, полученных при измерении одной, двумя единицами (мерами) стоимости, длины, массы, выраженных в десятичных дробях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письменно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Дроби</w:t>
      </w:r>
    </w:p>
    <w:p>
      <w:pPr>
        <w:pStyle w:val="Normal"/>
        <w:autoSpaceDE w:val="false"/>
        <w:rPr/>
      </w:pPr>
      <w:r>
        <w:rPr>
          <w:sz w:val="29"/>
          <w:szCs w:val="29"/>
        </w:rPr>
        <w:t>Замена целых и смешанных чисел неправильными дробями. Умножение и деление обыкновенных и десятичных дробей на однозначное, двузначное число (легкие случаи). Умножение и деление десятичных дробей на 10, 100, 1 000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Арифметические задачи</w:t>
      </w:r>
    </w:p>
    <w:p>
      <w:pPr>
        <w:pStyle w:val="Normal"/>
        <w:autoSpaceDE w:val="false"/>
        <w:rPr/>
      </w:pPr>
      <w:r>
        <w:rPr>
          <w:sz w:val="29"/>
          <w:szCs w:val="29"/>
        </w:rPr>
        <w:t>Простые арифметические задачи на нахождение числа по одной его доле, выраженной обыкновенной или десятичной дробью. Простые арифметические задачи на нахождение среднего арифметического двух и более чисел. Составные задачи на пропорциональное деление, «на части», способом принятия общего количества за единицу.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9"/>
          <w:szCs w:val="29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9"/>
          <w:szCs w:val="29"/>
        </w:rPr>
        <w:t>Геометрический материал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Градус. Обозначение: 1°. Градусное измерение углов. Величина прямого, острого, тупого, развернутого, полного углов. Транспортир, элементы транспортира. Построение и измерение углов с помощью транспортира. Смежные углы, сумма смежных углов, углов треугольника. Построение треугольников по заданным длинам двух сторон и градусной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 xml:space="preserve">мере угла, заключенного между ними; по длине стороны и градусной мере двух углов, прилежащих к ней. Площадь. Обозначение: </w:t>
      </w:r>
      <w:r>
        <w:rPr>
          <w:i/>
          <w:iCs/>
          <w:sz w:val="29"/>
          <w:szCs w:val="29"/>
        </w:rPr>
        <w:t>S</w:t>
      </w:r>
      <w:r>
        <w:rPr>
          <w:sz w:val="29"/>
          <w:szCs w:val="29"/>
        </w:rPr>
        <w:t xml:space="preserve">. Измерение и вычисление площади прямоугольника (квадрата). Длина окружности: </w:t>
      </w:r>
      <w:r>
        <w:rPr>
          <w:rFonts w:cs="Times New Roman,Italic;Times New Roman" w:ascii="Times New Roman,Italic;Times New Roman" w:hAnsi="Times New Roman,Italic;Times New Roman"/>
          <w:i/>
          <w:iCs/>
          <w:sz w:val="29"/>
          <w:szCs w:val="29"/>
        </w:rPr>
        <w:t xml:space="preserve">С </w:t>
      </w:r>
      <w:r>
        <w:rPr>
          <w:sz w:val="29"/>
          <w:szCs w:val="29"/>
        </w:rPr>
        <w:t>= 2π</w:t>
      </w:r>
      <w:r>
        <w:rPr>
          <w:i/>
          <w:iCs/>
          <w:sz w:val="29"/>
          <w:szCs w:val="29"/>
        </w:rPr>
        <w:t xml:space="preserve">R </w:t>
      </w:r>
      <w:r>
        <w:rPr>
          <w:sz w:val="29"/>
          <w:szCs w:val="29"/>
        </w:rPr>
        <w:t>(</w:t>
      </w:r>
      <w:r>
        <w:rPr>
          <w:rFonts w:cs="Times New Roman,Italic;Times New Roman" w:ascii="Times New Roman,Italic;Times New Roman" w:hAnsi="Times New Roman,Italic;Times New Roman"/>
          <w:i/>
          <w:iCs/>
          <w:sz w:val="29"/>
          <w:szCs w:val="29"/>
        </w:rPr>
        <w:t xml:space="preserve">С </w:t>
      </w:r>
      <w:r>
        <w:rPr>
          <w:sz w:val="29"/>
          <w:szCs w:val="29"/>
        </w:rPr>
        <w:t>= π</w:t>
      </w:r>
      <w:r>
        <w:rPr>
          <w:i/>
          <w:iCs/>
          <w:sz w:val="29"/>
          <w:szCs w:val="29"/>
        </w:rPr>
        <w:t>D</w:t>
      </w:r>
      <w:r>
        <w:rPr>
          <w:sz w:val="29"/>
          <w:szCs w:val="29"/>
        </w:rPr>
        <w:t xml:space="preserve">). Сектор, сегмент. Площадь круга: </w:t>
      </w:r>
      <w:r>
        <w:rPr>
          <w:i/>
          <w:iCs/>
          <w:sz w:val="29"/>
          <w:szCs w:val="29"/>
        </w:rPr>
        <w:t xml:space="preserve">S </w:t>
      </w:r>
      <w:r>
        <w:rPr>
          <w:sz w:val="29"/>
          <w:szCs w:val="29"/>
        </w:rPr>
        <w:t>= π</w:t>
      </w:r>
      <w:r>
        <w:rPr>
          <w:i/>
          <w:iCs/>
          <w:sz w:val="29"/>
          <w:szCs w:val="29"/>
        </w:rPr>
        <w:t>R</w:t>
      </w:r>
      <w:r>
        <w:rPr>
          <w:sz w:val="29"/>
          <w:szCs w:val="29"/>
        </w:rPr>
        <w:t>2. Линейные, столбчатые, круговые диаграммы. Построение отрезка, треугольника, четырехугольника, окружности, симметричных относительно оси, центра симметрии.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7372"/>
        <w:gridCol w:w="993"/>
        <w:gridCol w:w="991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bookmarkStart w:id="0" w:name="_Hlk81942473"/>
            <w:bookmarkEnd w:id="0"/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</w:rPr>
              <w:t>Виды деятельности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Нумерация. Дроби (15 ч)</w:t>
            </w:r>
          </w:p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целые и дробны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целых и дробных чисел. Дифференциация целых чисел, полученных при счете предметов и при измерении величин. Дифференциация дробных чисел: дроби десятичные, обыкновенные. Запись чисел, полученных при измерении двумя, одной единицами (мерами) стоимости, длины, массы, в виде дробей (обыкновенных, десятичных). Дифференциация целых чисел, полученных при счете предметов, по количеству знаков (цифр), использованных для их записи: однозначные, двузначные, трехзначные и пр. Запись чисел с помощью цифр арабской и римской нумерации. Сравнение чисел (целых и дробных). Нумерационная таблица. Класс единиц, тысяч; разряды. Место десятичных дробей в нумерационной табли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(квадрат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угольника (квадрата). Свойства сторон, диагоналей прямоугольника (квадрата). Вычисление периметра прямоугольника (квадра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умерация чисел в пределах 1 000 0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ел в пределах 1 000 000 из разрядных слагаемых; разложение чисел на разрядные слагаемые. Числовой ряд в пределах 1 000 000. Присчитывание, отсчитывание разрядных единиц в пределах 1 000 000 Четные, нечетные числа. Простые, составные числа. Определение количества разрядных единиц и общ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единиц, десятков, сотен, единиц тысяч, десятков тысяч в числе. Округление чисел. Сравнение чисел с вопросами: «На сколько больше (меньше)…?», «Во сколько раз больше (меньше)…?» Решение простых и составных арифметических задач в 2—4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кружности с данным радиусом. Линии в круге: радиус, диаметр, хорда. Взаимное положение круга, окружности и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Арифметические действия. Дроби (21ч)</w:t>
            </w:r>
          </w:p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целы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исел и десятичных дробе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Сложение и вычитание целых чисел приемами устных и письменных вычислений; проверка правильности вычислений. Присчитывание, отсчитывание равными числовыми группами по 2, 20, 200, 2 000, 20 000; по 5, 50, 500, 5 000, 50 000; по 25, 250, 2 500, 25 000 в пределах 1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00 000, устно и с записью получаемых при счете чисел. Сложение и вычитание десятичных дробей; проверка правильности вычисл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>
                <w:sz w:val="23"/>
                <w:szCs w:val="23"/>
              </w:rPr>
              <w:t>Нахождение значения числового выражения в 3—4 арифметических действия со скобками и без скобок (сложение, вычит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целых</w:t>
            </w:r>
          </w:p>
          <w:p>
            <w:pPr>
              <w:pStyle w:val="Normal"/>
              <w:autoSpaceDE w:val="false"/>
              <w:rPr/>
            </w:pPr>
            <w:r>
              <w:rPr/>
              <w:t>чисел и десятичных дробей на однозначное числ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>
                <w:sz w:val="23"/>
                <w:szCs w:val="23"/>
              </w:rPr>
              <w:t>Умножение целых чисел на однозначное число Деление целых чисел на однозначное число Умножение десятичных дробей на однозначное число Деление десятичных дробей на одно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 учет знаний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по величине углов, по длинам сторон. Построение треугольников по трем данным сторонам с помощью циркуля и лине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23"/>
                <w:szCs w:val="23"/>
              </w:rPr>
              <w:t xml:space="preserve">Умножение и деление целых чисел и десятичных дробей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(19 </w:t>
            </w: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23"/>
                <w:szCs w:val="23"/>
              </w:rPr>
              <w:t>ч)</w:t>
            </w:r>
          </w:p>
          <w:p>
            <w:pPr>
              <w:pStyle w:val="Normal"/>
              <w:spacing w:lineRule="exact" w:line="238"/>
              <w:ind w:right="14" w:hanging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целых чисел и десятичных дробей на 10, 100, 1 0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целых чисел и десятичных дробей на 10 1 Умножение и деление целых чисел и десятичных дробей на 100 1 Умножение и деление целых чисел и десятичных дробей на 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дус. Транспортир. Градусное измерение углов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радуса. Обозначение: 1°. Величина прямого, острого, тупого, развернутого, полного углов в градусах. Знакомство с транспортиром. Элементы транспорт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целых чисел и десятичных дробей на круглые десятки, сотни, тысяч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целых чисел и десятичных дробей на круглые десятки, сотни, тысячи Деление целых чисел и десятичных дробей на круглые</w:t>
            </w:r>
          </w:p>
          <w:p>
            <w:pPr>
              <w:pStyle w:val="Normal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, сотни, тыся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ежные углы. Сумма смежных углов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величины смежного угла по данной градусной величине одного из углов. Построение смежных углов по заданной градусной величине одного из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целых чисел и десятичных дробей на двузначное числ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целых чисел и десятичных дробей на двузначное числ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целых чисел и десятичных дробей на дву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>
                <w:sz w:val="20"/>
                <w:szCs w:val="20"/>
              </w:rPr>
              <w:t>Вычисление величины смежного угла по данной градусной величине одного из углов. Построение смежных углов по заданной градусной величине одного из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,Italic;Times New Roman" w:ascii="Times New Roman,Italic;Times New Roman" w:hAnsi="Times New Roman,Italic;Times New Roman"/>
              </w:rPr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</w:rPr>
              <w:t>Обыкновенные дроби (1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</w:rPr>
              <w:t>ч)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, сравнение обыкновенных дробей Сложение и вычитание обыкновенных дробей с одинаковыми знаменателями Сложение и вычитание обыкновенных дробей с разными знаменателями (легкие случаи) Нахождение числа по одной его доле. Простые арифметические задачи на нахождение числа по одной его доле, выраженной обыкновенной дроб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, геометрические фигуры, симметричные относительно оси симметрии. Предметы, геометрические фигуры, симметрично расположенные относительно оси симметрии. Центр симметрии. Построение точек, симметричных относительно оси, центра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 учет знаний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обобщение пройденног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>
                <w:sz w:val="20"/>
                <w:szCs w:val="20"/>
              </w:rPr>
              <w:t>Предметы, геометрические фигуры, симметричные относительно оси симметрии. Предметы, геометрические фигуры, симметрично расположенные относительно оси симметрии. Центр симметрии. Построение точек, симметричных относительно оси, центра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ыкновенные дроби (28 ч)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единицы площад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Обозначение площади: S. Единицы измерения площади: 1 кв. см (1 см 2), 1 кв. дм (1 дм 2); их соотношение. Измерение и вычисление площади прямоугольника (квадрата). Арифметические задачи, связанные с нахождением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целых и</w:t>
            </w:r>
          </w:p>
          <w:p>
            <w:pPr>
              <w:pStyle w:val="Normal"/>
              <w:rPr/>
            </w:pPr>
            <w:r>
              <w:rPr/>
              <w:t>дробных чисел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; смешанных чисел и</w:t>
            </w:r>
          </w:p>
          <w:p>
            <w:pPr>
              <w:pStyle w:val="Normal"/>
              <w:spacing w:lineRule="exact" w:line="238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ей; смешанных чисел и целых чисел. Сложение и вычитание десятичных дробей. Нахождение неизвестного слагаемого, уменьшаемого, вычитаем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отрезка, треугольника, квадрата, симметричных относительно оси симметр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еометрические фигуры, симметрично расположенные относительно оси симметрии. Построение геометрических фигур (отрезка, треугольника, квадрата),</w:t>
            </w:r>
          </w:p>
          <w:p>
            <w:pPr>
              <w:pStyle w:val="Normal"/>
              <w:spacing w:lineRule="exact" w:line="238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ых относительно оси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образования обыкновенных дробе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ей. Выражение обыкновенных дробей в более крупных (мелких) долях. Замена целого и смешанного числа неправильной дробью. Замена</w:t>
            </w:r>
          </w:p>
          <w:p>
            <w:pPr>
              <w:pStyle w:val="Normal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й дроби целым или смешанным чис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отрезка, треугольника, квадрата, симметричных относительно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 симметр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еометрические фигуры, симметрично расположенные относительно оси симметрии. Построение геометрических фигур (отрезка, треугольника, квадрата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ых относительно оси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ножение и деление обыкновенных дробе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смешан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, брус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уба, бруса, их свойства. Длина, ширина, высота куба, бр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</w:rPr>
              <w:t>Единицы измерения и их соотношения. (39ч)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ые числа, полученные при измерении величин, и десятичные дроб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целых чисел, полученных при измерении стоимости, длины, массы, в десятичных дробях. Выражение десятичных дробей, полученных при измерении стоимости, длины, массы, в целых числ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- 10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с</w:t>
            </w:r>
          </w:p>
          <w:p>
            <w:pPr>
              <w:pStyle w:val="Normal"/>
              <w:autoSpaceDE w:val="false"/>
              <w:rPr/>
            </w:pPr>
            <w:r>
              <w:rPr/>
              <w:t>целыми числами,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ми при измерении</w:t>
            </w:r>
          </w:p>
          <w:p>
            <w:pPr>
              <w:pStyle w:val="Normal"/>
              <w:autoSpaceDE w:val="false"/>
              <w:rPr/>
            </w:pPr>
            <w:r>
              <w:rPr/>
              <w:t>величин, и десятичными</w:t>
            </w:r>
          </w:p>
          <w:p>
            <w:pPr>
              <w:pStyle w:val="Normal"/>
              <w:autoSpaceDE w:val="false"/>
              <w:rPr/>
            </w:pPr>
            <w:r>
              <w:rPr/>
              <w:t>дробями: сложение и</w:t>
            </w:r>
          </w:p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, полученных при измерении стоимости, длины, массы, выраженных целыми числами и десятичными дробями 3 Сложение и вычитание целых чисел, полученных при измерении времени. Определение продолжительности события, его начала и оконч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с</w:t>
            </w:r>
          </w:p>
          <w:p>
            <w:pPr>
              <w:pStyle w:val="Normal"/>
              <w:autoSpaceDE w:val="false"/>
              <w:rPr/>
            </w:pPr>
            <w:r>
              <w:rPr/>
              <w:t>целыми числами,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ми при измерении</w:t>
            </w:r>
          </w:p>
          <w:p>
            <w:pPr>
              <w:pStyle w:val="Normal"/>
              <w:autoSpaceDE w:val="false"/>
              <w:rPr/>
            </w:pPr>
            <w:r>
              <w:rPr/>
              <w:t>величин, и десятичными</w:t>
            </w:r>
          </w:p>
          <w:p>
            <w:pPr>
              <w:pStyle w:val="Normal"/>
              <w:autoSpaceDE w:val="false"/>
              <w:rPr/>
            </w:pPr>
            <w:r>
              <w:rPr/>
              <w:t>дробями: умножение и</w:t>
            </w:r>
          </w:p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, полученных при измерении стоимости, длины, массы, выраженных целыми числами Умножение и деление чисел, полученных при измерении стоимости, длины, массы, выраженных десятич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ями. Простые арифметические задачи на нахождение числа по одной его доле, выраженной десятичной дроб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треугольника по длине стороны и градусной мере двух углов, прилежащих к ней; по заданным длинам двух сторон и градусной мере угла, заключенного между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, полученные при измерении площади, и десятичные дроб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площади: 1 кв. мм (1 мм 2), 1 кв. м (1 м 2), 1 кв. км (1 км 2); их соотношения. Выражение чисел, полученных при измерении площади, в десятичных дробях Решение арифметических задач, связанных с нахождением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ина окружности. Сектор, сегмент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: С = 2πR (С = πD). Вычисление длины окружности. Сектор, сег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>Меры земельных площаде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ы измерения земельных площадей: 1 га, 1 а. Соотношения: 1 а = 100 м 2, 1 га = 100 а, 1 га = 10 000 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: S = πR2 . Вычисление площади 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с числами, полученными при измерении площад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, умножение, деление чисел, полученных при измерении площади, выраженных целыми числами и десятичными дроб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, столбчатые, круговые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29"/>
                <w:szCs w:val="29"/>
              </w:rPr>
              <w:t>Итоговое повторение (</w:t>
            </w:r>
            <w:r>
              <w:rPr>
                <w:b/>
                <w:bCs/>
                <w:i/>
                <w:iCs/>
                <w:sz w:val="29"/>
                <w:szCs w:val="29"/>
              </w:rPr>
              <w:t xml:space="preserve">4 </w:t>
            </w: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29"/>
                <w:szCs w:val="29"/>
              </w:rPr>
              <w:t>ч)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ое повторение по пройденным тема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right="1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both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0" w:hanging="0"/>
        <w:jc w:val="center"/>
        <w:rPr>
          <w:sz w:val="20"/>
          <w:szCs w:val="20"/>
        </w:rPr>
      </w:pPr>
      <w:r>
        <w:rPr>
          <w:sz w:val="28"/>
          <w:szCs w:val="28"/>
        </w:rPr>
        <w:t>Тематическое планирование по информатике 8 класс ФГОС.</w:t>
      </w:r>
    </w:p>
    <w:p>
      <w:pPr>
        <w:pStyle w:val="Normal"/>
        <w:ind w:right="120" w:hanging="0"/>
        <w:jc w:val="center"/>
        <w:rPr>
          <w:sz w:val="20"/>
          <w:szCs w:val="20"/>
        </w:rPr>
      </w:pPr>
      <w:r>
        <w:rPr>
          <w:sz w:val="28"/>
          <w:szCs w:val="28"/>
        </w:rPr>
        <w:t>34 учебных недели в год,  0,5 ч в неделю, 17 ч в год.</w:t>
      </w:r>
    </w:p>
    <w:p>
      <w:pPr>
        <w:pStyle w:val="Normal"/>
        <w:shd w:fill="FFFFFF" w:val="clear"/>
        <w:spacing w:lineRule="exact" w:line="238" w:before="245" w:after="0"/>
        <w:ind w:right="14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9397"/>
        <w:gridCol w:w="2677"/>
        <w:gridCol w:w="1825"/>
      </w:tblGrid>
      <w:tr>
        <w:trPr>
          <w:trHeight w:val="239" w:hRule="atLeast"/>
        </w:trPr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ов</w:t>
            </w:r>
          </w:p>
        </w:tc>
        <w:tc>
          <w:tcPr>
            <w:tcW w:w="9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а, темы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45" w:after="0"/>
              <w:ind w:righ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</w:rPr>
              <w:t>Техника безопасности и правила работы на компьютере. Повтор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</w:rPr>
              <w:t>материала 7 класса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</w:rPr>
            </w:pPr>
            <w:r>
              <w:rPr/>
              <w:t>Бесе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-3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/>
              <w:t xml:space="preserve">Основание   системы   счисления.   Алфавит   (множество   цифр)   системы счисления. Количество цифр, используемых в системе счисления с заданным основанием.  Краткая и развернутая формы записи чисел в позиционных системах счисления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к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-5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</w:rPr>
            </w:pPr>
            <w:r>
              <w:rPr/>
              <w:t>Информация и информационные процесс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/>
            </w:pPr>
            <w:r>
              <w:rPr/>
              <w:t>Текстовые документы и их структурные элементы (страница, абзац, строка, слово, символ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к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bookmarkStart w:id="1" w:name="_Hlk81943860"/>
            <w:bookmarkEnd w:id="1"/>
            <w:r>
              <w:rPr>
                <w:spacing w:val="-3"/>
              </w:rPr>
              <w:t>7-8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/>
              <w:t>Текстовый процессор – инструмент создания, редактирования и форматирования текстов. Практическая работа: «Ввод символов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-10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/>
              <w:t>Свойства страницы, абзаца, символа. Стилевое форматирование. Практическая работа: «Форматирование символов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1-12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/>
              <w:t>Включение в текстовый документ списков, таблиц, и графических</w:t>
            </w:r>
          </w:p>
          <w:p>
            <w:pPr>
              <w:pStyle w:val="Normal"/>
              <w:ind w:left="80" w:hanging="0"/>
              <w:rPr/>
            </w:pPr>
            <w:r>
              <w:rPr/>
              <w:t>объектов.  Включение в текстовый документ диаграмм, формул,</w:t>
            </w:r>
          </w:p>
          <w:p>
            <w:pPr>
              <w:pStyle w:val="Normal"/>
              <w:ind w:left="80" w:hanging="0"/>
              <w:rPr/>
            </w:pPr>
            <w:r>
              <w:rPr/>
              <w:t>нумерации страниц, колонтитулов, ссылок и др. Практическая работа: «Создание списков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-14</w:t>
            </w:r>
          </w:p>
        </w:tc>
        <w:tc>
          <w:tcPr>
            <w:tcW w:w="9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/>
            </w:pPr>
            <w:r>
              <w:rPr/>
              <w:t>Технология мультимедиа. Кодирование звука. Разрядность и частота записи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/>
            </w:pPr>
            <w:r>
              <w:rPr/>
              <w:t>Совместное изу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-16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/>
              <w:t>Подготовка компьютерных презентаций. Дизайн презентации «Персональный компьютер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7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245" w:after="0"/>
              <w:ind w:right="14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38" w:before="245" w:after="0"/>
        <w:ind w:right="14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type w:val="nextPage"/>
      <w:pgSz w:orient="landscape" w:w="16838" w:h="11906"/>
      <w:pgMar w:left="1134" w:right="82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9:03:00Z</dcterms:created>
  <dc:creator>Admin</dc:creator>
  <dc:description/>
  <cp:keywords/>
  <dc:language>en-US</dc:language>
  <cp:lastModifiedBy>татьяна татьяна</cp:lastModifiedBy>
  <cp:lastPrinted>2015-01-08T10:03:00Z</cp:lastPrinted>
  <dcterms:modified xsi:type="dcterms:W3CDTF">2021-09-07T19:03:00Z</dcterms:modified>
  <cp:revision>2</cp:revision>
  <dc:subject/>
  <dc:title>Муниципальное общеобразовательное учреждение</dc:title>
</cp:coreProperties>
</file>