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предмету «Географ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адаптивной образовательной программе для детей с ОВЗ (умственная отсталость (интеллектуальные нарушения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сего 68 часов в год; в неделю 2 час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в соответствии с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Программой специальных (коррекционных) образовательных учреждений .5-9 классы. Допущенной Министерством образования и науки РФ. Под редакцией В.В.Воронковой. Москва. Владос.2015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Авторской программой для 6-9 классов специальных (коррекционных) образовательных учреждений. География России. Автор Т.М.Лифанова. Москва. Владос. 2016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-Федеральным перечнем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 ориентирована на использование УМК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вторская программа для 6-9 классов специальных (коррекционных) образовательных учреждений. География России. Автор Т.М.Лифанова. Москва. Владос. 2015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География 7 класс, под редакцией Т.М.Лифановой., Е.Н.Соломиной. М- Просвещение.2017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дать элементарные, но научные и систематические сведения о природе, населении, хозяйстве своего края, России и зарубежных стран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накомить с культурой и бытом разных народов, помочь усвоить правила поведения в приро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68 часов в год (2часа в неделю), 34 рабочих недели.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ются: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 словесный, наглядный, практический, контроля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бучения</w:t>
      </w:r>
      <w:r>
        <w:rPr>
          <w:rFonts w:cs="Times New Roman" w:ascii="Times New Roman" w:hAnsi="Times New Roman"/>
          <w:sz w:val="24"/>
          <w:szCs w:val="24"/>
        </w:rPr>
        <w:t>- индивидуальная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емы:</w:t>
      </w:r>
      <w:r>
        <w:rPr>
          <w:rFonts w:cs="Times New Roman" w:ascii="Times New Roman" w:hAnsi="Times New Roman"/>
          <w:sz w:val="24"/>
          <w:szCs w:val="24"/>
        </w:rPr>
        <w:t xml:space="preserve"> беседа, работа с учебником, сравнение, обобщение, выявления признаков, практическая работа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ы проверки результатов обучения</w:t>
      </w:r>
      <w:r>
        <w:rPr>
          <w:rFonts w:cs="Times New Roman" w:ascii="Times New Roman" w:hAnsi="Times New Roman"/>
          <w:sz w:val="24"/>
          <w:szCs w:val="24"/>
        </w:rPr>
        <w:t>: текущий контроль- устные ответы, практические работы, творческие работы, итоговый контроль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 xml:space="preserve"> – личност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нна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098"/>
        <w:gridCol w:w="992"/>
        <w:gridCol w:w="850"/>
        <w:gridCol w:w="70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1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Кол-во ча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собенности природы и хозяйства России. 11 ча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Географическое положение России на карте мира. Границы Пр.работа. Нанесение на к/карту гра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вропейская и Азиатская части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е деление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ообразие рельефа. Острова и п/остров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езные ископаемые, их основные месторождения. Пути рационального использования. Пр.работа. Изготовление из картона условных знаков П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ы климата. Сравнительная хар-ка климатических условий, жизнедеятельности людей в разных частях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ные ресурсы России, их использование, Экологические проблемы. Пр.работа. Нанесение на к/карту водоемо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96" w:leader="none"/>
              </w:tabs>
              <w:snapToGrid w:val="false"/>
              <w:ind w:left="-1047" w:firstLine="99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населения России. Размещение по территории Росс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ышленность- основа хозяйства, ее отрас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развития с/хозяйства и транспорта. Экологические пробл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ни экономического развития Европейской и Азиатской частей России. Пути решения экологических проб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иродные зоны России. 2 ча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47" w:firstLine="12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риродные зоны России. Значение зональных различий для специализации сельского хозяйства и жизни людей. Пр.работа. Запись в тетрадях названий и зарисовка наиболее типичных для изучаемой зоны растений и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462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а природных зон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она арктических пустынь. 5 ча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е на карте. Моря и остр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имат. Особенности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тительный и животный мир. Охрана природы. Пр.работа. Запись названий и зарисовка растений и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 и его основны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ный морской пу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она тундры. 8 ча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е на карте. Острова и п/острова. Поверхность. Полезные ископае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имат. Водоемы тунд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природы. Растительный м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Животные тундры. Пр.работа. Запись названий и зарисовка животных и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зяйство. Население и его основны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а: Мурманск, Архангельск, Нарьян-Мар, Норильск, Анадыр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логические проблемы севера. Охрана природы тунд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есная зона. 18 ча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е на карте. Поверхность, полезные ископаемые. Экологические пробл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имат. Особенности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67"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ки, озера, океаны, экологические проблемы водных ресур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ные богатства лесной зоны. Растительный мир. Хвойные л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ешанные л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твенные л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лесной зоны. Пр.работа. Запись и зарисовка растений и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ные звер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пользу приносит лес. Лесной промысел, ох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 и с/хозяйство центральной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Центральной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хозяйства Северо-Западной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: Санкт-Петербург, Новгород, Псков, Калинин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ая Сибир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Сибир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и и Заказники лесной зоны. Охрана леса. Правила поведения в ле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лесной зо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еп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на карте. Поверхность и полезные ископае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. Реки. Проблемы водоснаб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зоны степ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степей.</w:t>
            </w:r>
            <w:r>
              <w:rPr>
                <w:rFonts w:cs="Times New Roman" w:ascii="Times New Roman" w:hAnsi="Times New Roman"/>
                <w:sz w:val="24"/>
              </w:rPr>
              <w:t xml:space="preserve"> Пр.работа. Запись и зарисовка растений и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. Население и его основны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тепной зоны: Волгоград, Саратов, Ростов-на-До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 зоны степ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упустыни и пустыни. 6 ча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на карте. Поверхность. Полезные ископае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. Реки. Охрана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 и его ох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. Охрана животных. Пр.работа запись и зарисовка растений и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. Основные занятия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оны полупустынь и пустынь (Астрахань, Элист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тропики. 2 ча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на карте. Поверхность. Климат. Растительный и животный мир влажных субтропиков. Охрана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ртное хозяйство. Население, занятие населения. Города-курорты: Анапа, Туапсе, Со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отная поясность. 6 ча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е на карте. (Сев. Кавказ, Урал, Алтай, Саяны). Поверхность. ИН. Климат.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Пр. работа. Вычерчивание схемы природных зон в го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 и хозяйства Северного Кавказа. Города: Минводы, Нальчик, Гроз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, города, экологические проблемы Урала (Екатеринбург, Челябинск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е горы. Население. Хозяйство. Кузнецкий угольный бассейн. Города: Барнаул, Кемерово, Горно-Алтайс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Сибирь. Хозяйство Восточной Сибири. Население. Города. Охрана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а курс географии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а курс «География России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ро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актически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1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Times New Roman" w:cs="Mangal"/>
      <w:kern w:val="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19:00Z</dcterms:created>
  <dc:creator>User</dc:creator>
  <dc:description/>
  <cp:keywords/>
  <dc:language>en-US</dc:language>
  <cp:lastModifiedBy>Зав.Уч.</cp:lastModifiedBy>
  <dcterms:modified xsi:type="dcterms:W3CDTF">2020-09-24T07:47:00Z</dcterms:modified>
  <cp:revision>16</cp:revision>
  <dc:subject/>
  <dc:title/>
</cp:coreProperties>
</file>