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АООП  для учащихся с умственной отсталость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интеллектуальными нарушениям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для обучающихся с умственной отсталостью (интеллектуальными нарушениям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ариант 1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требованиями к результатам освоения адаптированной основной общеобразовательной программы обучающихся с умственной отсталостью (интеллектуальными нарушениями) Федерального государственного образовательного стандарта образования обучающихся с умственной отсталостью (интеллектуальными нарушениями) (вариант 1) и направлена на достижение учащимися, личностных и предметных результатов по мате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ормирование основ знаний, умений и навыков о простейших математических выражениях, числовых равенствах и неравенствах, развитие коммуникативных умений и навыков при решении задач, овладение элементарными знаниями арифметических действий, подготовка обучающихся </w:t>
      </w:r>
      <w:r>
        <w:rPr>
          <w:rFonts w:cs="Times New Roman" w:ascii="Times New Roman" w:hAnsi="Times New Roman"/>
          <w:sz w:val="28"/>
          <w:szCs w:val="28"/>
        </w:rPr>
        <w:t>с умственной отсталостью (интеллектуальными нарушениям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жизни в современном обществе и овладение доступными профессионально-трудовым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Задачами учебного предмета являю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ирование доступных обучающимися с легкой степенью умственной отсталости (интеллектуальными нарушениями) математических знаний и умений, необходимых для решения учебно-познавательных, учебно-практических, житейских и профессиональных задач и развитие способности их использования при решении соответствующих возрасту задач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ррекция и развитие познавательной деятельности и личностных качеств обучающихся с легкой степенью умственной отсталости (интеллектуальными нарушениями) средствами математики с учетом их индивидуальных возможност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ирование положительных качеств личности, в частности аккуратности, настойчивости, трудолюбия, самостоятельности, терпеливости, любознательности, умений планировать свою деятельность, доводить начатое дело до конца, осуществлять контроль и самоконтроль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нтегрирование знаний, умений и навыков из различных разделов математики на других предметах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ирование умения выполнять  арифметические действия с примерами и задачами в пределах 1 000000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витие навыков устной коммуник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ррекция недостатков речевой и мыслительной деятельности.</w:t>
      </w:r>
    </w:p>
    <w:p>
      <w:pPr>
        <w:pStyle w:val="Normal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разовательные технологии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ая, игровая, коммуникационная, здоровьесберегающа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тоды и формы контроля образовательных достижений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исьменная контрольная работа.</w:t>
      </w:r>
    </w:p>
    <w:p>
      <w:pPr>
        <w:pStyle w:val="Normal"/>
        <w:spacing w:lineRule="auto" w:line="360" w:before="0" w:after="0"/>
        <w:ind w:left="714" w:hanging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714" w:hanging="35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мет «Математика» является одним из важнейшего предмета, так как от его усвоения зависит успешность обучения учащихся с легкой степенью умственной отсталости (интеллектуальными нарушениями) на протяжении всех школьных лет, а в дальнейшем позволяет выпускникам школы максимально реализоваться в самостоятельной жизни, занять адекватное социальное положение в современном обществе. Обучения даёт учащимся возможность овладения математическими навыками, предусмотренными программой, знакомит обучающихся данной категории с универсальными математическими способами познания мира, формирует элементарные математические знания, раскрывает связь математики с окружающей действительностью и другими школьными предметами, позволяет расширить личностную заинтересованность в получении математических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атематика, как и другие предметы, предусмотренные программой, способствует подготовке к самостоятельной жизни в современном обществе, т.е. является стартовой площадкой всей школьной премудрости формирования представления, о себе как гражданине России. </w:t>
      </w:r>
    </w:p>
    <w:p>
      <w:pPr>
        <w:pStyle w:val="Normal"/>
        <w:spacing w:lineRule="auto" w:line="360" w:before="0" w:after="0"/>
        <w:ind w:left="714" w:hanging="35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исание места учебного предмета в учебном пла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бный предмет «Математика» входит в предметную область «Математика» и относится к обязательной части учебного плана общего образова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бучающихс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умственной отсталостью (интеллектуальными нарушени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предмета «Математика» рассчитана на 1 г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е количество170 часов (34 учебных неде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часов в неделю, отводимых на изучение предмета «Математика» составляет 5 часов.</w:t>
      </w:r>
    </w:p>
    <w:p>
      <w:pPr>
        <w:pStyle w:val="Normal"/>
        <w:spacing w:lineRule="auto" w:line="360" w:before="0" w:after="0"/>
        <w:ind w:left="1423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714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чнос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включ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явление мотивации при выполнении отдельных видов деятельности на уроке математики и при выполнении домашнего задания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мение сформулировать элементарное умозаключение (сделать вывод) с использованием в собственной речи математической терминологии, обосновать его (с помощью учителя);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лементарные навыки межличностного взаимодействия при выполнении группой отдельных видов деятельности на уроке математики, умение оказать помощь одноклассникам в учебной ситуации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элементарные навыки организации собственной деятельности по самостоятельному выполнению математической операции (учебного задания) на основе усвоенного пошагового алгоритма;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авыки самостоятельной работы с учебником математики;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умения производить самооценку выполненной практической деятельности, в том числе на основе знания способов проверки правильности вычислений, измерений, построений, и при необходимости осуществлять необходимые исправления неверно выполненного задания;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элементарное понимание связи математических знаний с некоторыми жизненными ситуациями, умение применять математические знания для решения отдельных жизненных задач;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отдельные начальные представления о семейных ценностях, здоровом образе жизни, бережном отношении к природе, безопасном поведении в помещении и на улице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left="71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б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азовых учебных действий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Личностные учебные действ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учебные действия представлены следующими умениям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ытывать чувство гордости за свою страну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диться школьными успехами и достижениями как собственными, так и своих товарищ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адекватно эмоционально откликаться на произведения литературы, музыки, живописи и др.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ажительно и бережно относиться к людям труда и результатам их деятельности; активно включаться в общеполезную социальную деяте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режно относиться к культурно-историческому наследию родного края и страны.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 учебные действ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ые учебные действия включаю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доступные источники и средства получения информации для решения коммуникатив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улятивные учебные действия представлены умениям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взаимный контроль в совместной деятельност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ть усвоенные логические операции (сравнение, анализ, синтез, обобщение, классификацию, установление аналогий, закономерностей, причинно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своения АООП включают освоенные обучающимися знания и умения, специфичные для каждой предметной области, готовность их применения. Математ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ООП образования обучающихся с легкой умственной отсталостью (интеллектуальными нарушениями) определяет два уровня овладения предметными результатами: минимальный и достаточный. 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У может перевести обучающегося на обучение по СИПР или на АООП (вариант 2)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инимальный уровень достижения предметных результатов фиксируется в программах по предметам и курсам с ориентацией на всех обучающихся класс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статочный уровень рассматривается как повышенный и не является обязательным для всех обучающихся с умственной отсталостью (интеллектуальными нарушениями). Достаточный уровень достижения предметных результатов фиксируется в программах по предметам и курсам адресно для отдельных обучающихся с умственной отсталостью (интеллектуальными нарушения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уров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е числового ряда чисел в пределах 100 000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ение, запись и сравнение целых чисел в пределах 100 000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ние таблицы сложения однозначных чисел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табличных случаев умножения и получаемых из них случаев деления; письменное выполнение арифметических действий с числами в пределах 100 000 (сложение, вычитание, умножение и деление на однозначное число) с использованием таблиц умножения, алгоритмов письменных арифметических действий, микрокалькулятора (легкие случаи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быкновенных и десятичных дробей; их получение, запись, чтени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арифметических действий (сложение, вычитание, умножение и деление на однозначное число) с десятичными дробями, имеющими в записи менее 5 знаков (цифр), в том числе с использованием микрокалькулятора; знание названий, обозначения, соотношения крупных и мелких единиц измерения стоимости, длины, массы, времени; --- выполнение действий с числами, полученными при измерении величин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ждение доли величины и величины по значению её доли (половина, треть, четверть, пятая, десятая часть)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простых арифметических задач и составных задач в 2 действия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знавание, различение и называние геометрических фигур и тел (куб, шар, параллелепипед), знание свойств элементов многоугольников (треугольник, прямоугольник, параллелограмм)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роение с помощью линейки, чертежного угольника, циркуля, транспортира линий, углов, многоугольников, окружностей в разном положении на плоскости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аточный уров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числового ряда чисел в пределах 1 000 000; чтение, запись и сравнение чисел в пределах 1 000 000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таблицы сложения однозначных чисел, в том числе с переходом через десяток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табличных случаев умножения и получаемых из них случаев деления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названий, обозначений, соотношения крупных и мелких единиц измерения стоимости, длины, массы, времени, площади, объема; устное выполнение арифметических действий с целыми числами, полученными при счете и при измерении, в пределах 100 (простые случаи в пределах 1 000 000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исьменное выполнение арифметических действий с многозначными числами и числами, полученными при измерении, в пределах 1 000 000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ние обыкновенных и десятичных дробей, их получение, запись, чтение; 23 выполнение арифметических действий с десятичными дробя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ждение одной или нескольких долей (процентов) от числа, числа по одной его доли (проценту)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простых задач в соответствии с программой, составных задач в 2-3 арифметических действия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знавание, различение и называние геометрических фигур и тел (куб, шар, параллелепипед, пирамида, призма, цилиндр, конус); знание свойств элементов многоугольников (треугольник, прямоугольник, параллелограмм), прямоугольного параллелепипеда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числение площади прямоугольника, объема прямоугольного параллелепипеда (куба); построение с помощью линейки, чертежного угольника, циркуля, транспортира линий, углов, многоугольников, окружностей в разном положении на плоскости, в том числе симметричных относительно оси, центра симметрии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е математических знаний для решения профессиональных трудовых задач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ых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урок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240"/>
        <w:ind w:firstLine="709"/>
        <w:rPr/>
      </w:pPr>
      <w:r>
        <w:rPr>
          <w:color w:val="000000"/>
          <w:sz w:val="28"/>
          <w:szCs w:val="28"/>
        </w:rPr>
        <w:t xml:space="preserve">Содержание учебного предмета математики </w:t>
      </w: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>класс</w:t>
      </w:r>
    </w:p>
    <w:p>
      <w:pPr>
        <w:pStyle w:val="Style24"/>
        <w:shd w:fill="FFFFFF" w:val="clear"/>
        <w:spacing w:lineRule="auto" w:line="36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 числа</w:t>
      </w:r>
    </w:p>
    <w:p>
      <w:pPr>
        <w:pStyle w:val="Style2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умерация чисел в пределах 1000 000. Получение единиц, круг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ых десятков, сотен тысяч в пределах 1 000 000, сложение и вычи</w:t>
        <w:softHyphen/>
      </w:r>
      <w:r>
        <w:rPr>
          <w:rFonts w:cs="Times New Roman" w:ascii="Times New Roman" w:hAnsi="Times New Roman"/>
          <w:sz w:val="28"/>
          <w:szCs w:val="28"/>
        </w:rPr>
        <w:t>тание круглых чисел в пределах 1 000 000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учение четырех-, пяти-, шестизначных чисел из разряд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лагаемых, разложение на разрядные слагаемые, чтение, запись под </w:t>
      </w:r>
      <w:r>
        <w:rPr>
          <w:rFonts w:cs="Times New Roman" w:ascii="Times New Roman" w:hAnsi="Times New Roman"/>
          <w:spacing w:val="-4"/>
          <w:sz w:val="28"/>
          <w:szCs w:val="28"/>
        </w:rPr>
        <w:t>диктовку, изображение на счетах, калькуляторе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ряды: единицы, десятки, сотни тысяч, класс тысяч, нумер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ционная таблица, сравнение соседних разрядов, сравнение классов тысяч и единиц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кругление чисел до единиц, десятков, сотен, тысяч. Определе</w:t>
        <w:softHyphen/>
        <w:t>ние количества разрядных единиц и общего количества единиц, д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ятков, сотен, тысяч в числе. Числа простые и составные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означение римскими цифрами чисел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pacing w:val="-4"/>
          <w:sz w:val="28"/>
          <w:szCs w:val="28"/>
        </w:rPr>
        <w:t>—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ное (легкие случаи) и письменное сложение, вычитание, </w:t>
      </w:r>
      <w:r>
        <w:rPr>
          <w:rFonts w:cs="Times New Roman" w:ascii="Times New Roman" w:hAnsi="Times New Roman"/>
          <w:spacing w:val="-5"/>
          <w:sz w:val="28"/>
          <w:szCs w:val="28"/>
        </w:rPr>
        <w:t>умножение и деление на однозначное число и круглые десятки ч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ел в пределах 10 000. Деление с остатком. Проверка арифметиче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ких действий.</w:t>
      </w:r>
    </w:p>
    <w:p>
      <w:pPr>
        <w:pStyle w:val="Style27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исьменное сложение и вычитание чисел, полученных при из</w:t>
        <w:softHyphen/>
        <w:t>мерении двумя мерами стоимости, длины, массы, времени.</w:t>
      </w:r>
    </w:p>
    <w:p>
      <w:pPr>
        <w:pStyle w:val="Style2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быкновенные дроби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ыкновенные дроби. Смешанные числа, их сравнение. Основ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е свойство обыкновенных дробей. Преобразования: замена ме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х долей более крупными (сокращение), неправильных дробе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елыми или смешанными числами. Сложение и вычитание дробей </w:t>
      </w:r>
      <w:r>
        <w:rPr>
          <w:rFonts w:cs="Times New Roman" w:ascii="Times New Roman" w:hAnsi="Times New Roman"/>
          <w:spacing w:val="-3"/>
          <w:sz w:val="28"/>
          <w:szCs w:val="28"/>
        </w:rPr>
        <w:t>(и смешанных чисел) с одинаковыми знаменателями.</w:t>
      </w:r>
    </w:p>
    <w:p>
      <w:pPr>
        <w:pStyle w:val="Style27"/>
        <w:spacing w:lineRule="auto" w:line="36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стые арифметические задачи на нахождение дроби от чи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а, на прямую пропорциональную зависимость, на соотношение: </w:t>
      </w:r>
      <w:r>
        <w:rPr>
          <w:rFonts w:cs="Times New Roman" w:ascii="Times New Roman" w:hAnsi="Times New Roman"/>
          <w:spacing w:val="-4"/>
          <w:sz w:val="28"/>
          <w:szCs w:val="28"/>
        </w:rPr>
        <w:t>расстояние, скорость, время. Составные задачи на встречное д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ение (равномерное, прямолинейное) двух тел.</w:t>
      </w:r>
    </w:p>
    <w:p>
      <w:pPr>
        <w:pStyle w:val="Style27"/>
        <w:spacing w:lineRule="auto" w:line="36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Геометрический материал.</w:t>
      </w:r>
    </w:p>
    <w:p>
      <w:pPr>
        <w:pStyle w:val="Style27"/>
        <w:spacing w:lineRule="auto" w:line="360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(На изучение геометрического материала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 xml:space="preserve">выделяется 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один урок в неделю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из числа уроков математики)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ное положение прямых на плоскости (пересекаются, в т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исле перпендикулярные, не пересекаются, т. е. параллельные),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странстве: наклонные, горизонтальные, вертикальны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ровень, отвес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сота треугольника, прямоугольника, квадрата. </w:t>
      </w:r>
      <w:r>
        <w:rPr>
          <w:rFonts w:cs="Times New Roman" w:ascii="Times New Roman" w:hAnsi="Times New Roman"/>
          <w:spacing w:val="-5"/>
          <w:sz w:val="28"/>
          <w:szCs w:val="28"/>
        </w:rPr>
        <w:t>Геометрические тела — куб, брус. Элементы куба, бруса: грани, ребра, вершины, их количество, свойства.</w:t>
      </w:r>
    </w:p>
    <w:p>
      <w:pPr>
        <w:pStyle w:val="Style27"/>
        <w:spacing w:lineRule="auto" w: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асштаб: 1:1 000; 1 :10 000; 2 : 1; 10 : 1; 100 :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 недели, 5 ч в неделю, всего 170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2"/>
        <w:gridCol w:w="1417"/>
        <w:gridCol w:w="992"/>
        <w:gridCol w:w="817"/>
      </w:tblGrid>
      <w:tr>
        <w:trPr>
          <w:trHeight w:val="1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в учебник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>
          <w:trHeight w:val="14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числа ( 57 ч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вторение .Нумерация чисел в пределах 10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вторение. Десятичная система счисления. Таблица разрядов. Класс еди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рядные единицы. Запись, сравнение чисел в нумерационной таблиц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рядные единицы. Запись, сравнение чисел в нумерационной таблиц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стые и состав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линии (отрезок, луч, прямая, лома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кругление чисел до десятков и со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0 с переходом через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0 с переходом через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/>
              <w:t>Геометрические фигуры и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ых компонентов при сложении и выч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Умножение целых чисел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Деление целых чисел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ахождение периметра много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целых чисел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реобразование чисел полученных при измерении длины, массы,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чисел полученных при измерении длины, массы,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задач на нахождение неизвестного слагаемого, уменьшаемого, вычитаем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прямых на плоскости. Перпендикуляр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умерация чисел в пределах 1 000 000. Получение единиц, десятков, сотен тысяч в пределах 10000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 xml:space="preserve">Сложение и вычитание круглых чисел в пределах 1 000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ых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лучение четырех, пяти, шестизначных чисел из разрядны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зложение четырех, пяти и шестизначных чисел  на разрядные слагаемые (десятичный состав числ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Чтение, запись под диктовку многозначных чисел, изображение на калькулят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зряды: единицы, десятки, сотни тысяч; класс тысяч, нумерационная табл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в треугольнике. Построение высоты в остроугольном треуголь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равнение соседних разрядов, сравнение классов тысяч и единиц. Сравнение многознач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кругление чисел до единиц, десятков, сотен тыся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пределение количества разрядных единиц и общего количества единиц, десятков, сотен тысяч в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в треугольнике. Построение высоты в тупоугольном  треуголь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бозначение римскими цифрами чисел XII</w:t>
            </w:r>
            <w:r>
              <w:rPr>
                <w:lang w:val="en-US"/>
              </w:rPr>
              <w:t>I</w:t>
            </w:r>
            <w:r>
              <w:rPr/>
              <w:t>-X</w:t>
            </w: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1 «Нумерация многознач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в треугольнике. Построение высоты в прямоугольном  треуголь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устно в пределах 10 000 (легкие случа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исьменное сложение в пределах 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1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исьменное вычитание в пределах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араллельные прямые. Обозначение параллельных пря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чисел в пределах 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исьменное сложение и вычитание чисел в пределах 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х и трехзначных чисел из круглых тыся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х и трехзначных чисел из круглых тыся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9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 на нахождение неизвестного слага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1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строение параллельных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выч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3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Сложение и вычитание чисел в пределах 10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полученных при измерении длины (устно и пись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ых и  параллельных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чисел, полученных при измерении массы (устно и пись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чисел, полученных при измерении времени (устно и пись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прямых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Сложение и вычитание чисел, полученных при измер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(31ч.)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 Образование, чтение и запись обыкновенных дроб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мешанного числа,  замена неправильных дробей целыми или смешанными числ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1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равне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 отве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4-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сновное свойство обыкновенных дроб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5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: замена мелких долей более крупны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ахождение части от чис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ахождение нескольких частей от чис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ахождение части от числа</w:t>
            </w:r>
          </w:p>
          <w:p>
            <w:pPr>
              <w:pStyle w:val="Style30"/>
              <w:snapToGrid w:val="false"/>
              <w:rPr/>
            </w:pPr>
            <w:r>
              <w:rPr/>
              <w:t>Нахождение нескольких частей от чис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, брус, ша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Обыкновенные дроб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обыкновенных дробей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обыкновенных дробей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ычитание обыкновенных дробей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6-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Элементы куб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и из целых 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и из целых 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обыкновенных дробей с одинаковыми знаменател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обыкновенных дробей с одинаковыми знаменател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«Сложение и вычитание обыкновенных дробей с одинаковыми знаменателям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. Элементы бру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5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ычита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ычита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1-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3-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Сложение и вычитание смешанных чисе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бота над ошиб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. Время. Расстояние.(12ч.)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оотношение: скорость, время, расстоя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2: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оотношение: скорость, время, расстоя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задач на соотношение:  скорость, время, расстоя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задач на соотношение:  скорость, время, расстоя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1-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оотношение:  скорость, время, расстоя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ставных задач на встречное движение двух тел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1000, 1: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на встречное движение (равномерное, прямолинейное) двух т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7-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на встречное движение (равномерное, прямолинейное) двух т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7 «Соотношение: скорость, время, расстояние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значных чисел на однозначное число и круглые десятки (33ч.)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1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0:1,100: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 число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 число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 число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Нахождение длины ломан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,  где в одном из разрядов 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8-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круглые деся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круглые деся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Построение уг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8 «Умножение многозначных чисел на однозначное числ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Дел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Дел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Дел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строение геометрических фигу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Деление многозначных чисел на однозначное чис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7-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(случаи, где в частном 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(случаи, где в частном 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ое число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-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ое число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3-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ериметра многоугольни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5-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7-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кающиеся и непересекающиеся прямы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«Умножение и деление многозначных чисел на однозначное число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47ч.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в пределах 1 000 000. Классы и разря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2-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азложение многозначных числе на разрядные слагаем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6-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строение перпендикулярных и параллельных пря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значных числе на разрядные слагаем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8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 до десятков, сотен, тыся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Умножение и деление многозначных чисел на однозначное числ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4-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прямых в пространст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составных арифметических задач на увеличение (уменьшение) в несколько раз 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6-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Умножение и деление многозначных чисел на круглые десят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2-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Умножение и деление на 10, 100,100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4-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Геометрические фигуры и геометрические тел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чисел, полученных при измерении длины, массы, времен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8-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Нахождение дроби от числ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0-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реугольни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Сложение и вычитание дробей 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задач на соотношение: скорость, время, расстоя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8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элементов куба и квадра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а и прямоуголь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Решение задач на нахождении неизвестного слагаемого, уменьшаемого, вычитаем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кружность. Линии в окружности. Ша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Обозначение римскими цифрами чисел XII</w:t>
            </w:r>
            <w:r>
              <w:rPr>
                <w:lang w:val="en-US"/>
              </w:rPr>
              <w:t>I</w:t>
            </w:r>
            <w:r>
              <w:rPr/>
              <w:t>-X</w:t>
            </w:r>
            <w:r>
              <w:rPr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рядок действий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орядок действий в составных приме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всех изученных вид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и смешанных чисел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и смешанных чисел с одинаковыми знамена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в пределах 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в пределах 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в пределах 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Геометрия в нашей жизн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2-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в пределах 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в пределах 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контроль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жение и вычитание чис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 переходом через разряд в пределах 1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автомобиль проехал 322 км, во второй на 137 км меньше, чем в первый, а в третий на 75 км больше, чем во второй день. Сколько километров проехал автомобиль за три дня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0-797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6+34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7+(1000-679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1-(296+14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м лагере за первую смену отдохнуло 326 человек, во вторую на 76 человек больше, чем в первую смену, а в третью на 129 человек меньше, чем во вторую. Сколько человек отдохнуло в летнем лагере за три смены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4-427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+549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1+(1000-894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2-(435+178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мерация многозначных чис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ом лагере отдыхают 160 детей. 56 детей пошли в поход. Сколько детей осталось в лагере?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числа на разрядные слагаем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3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0415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числа с помощью римских цифр. Числа от 7 до 15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числа до сот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4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31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зли 210 саженцев клена. После посадки осталось 56 саженцев. Сколько саженцев клена уже посадили?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числа на разрядные слагаем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87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724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числа с помощью римских цифр. Числа от 3 до 12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числа до деся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4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31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чисел в пределах 10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саду собрали яблок  2 480 кг, груш – на  685 кг больше, чем яблок, а слив – на 340 кг меньше, чем груш. Сколько всего килограммов фруктов собрали в сад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07 – 1 693 + 3 24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356 + 1 644   (проверить вычитанием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045 – 2 423   (проверить сложением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тицефабрике было 3 360 гусей, уток на 960 больше, чем гусей, а кур на  345 меньше, чем уток. Сколько птицы было на птицефабри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 267 – 1 733 + 3 10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348 + 3 456    (проверить вычитанием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154 – 2 445     (проверить сложением)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ыкновенные др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вощной магазин привезли 1350 ц моркови, свеклы на 235 ц больше, чем моркови, а капусты на 308 ц меньше, чем свеклы. Сколько центнеров овощей привезли в магазин?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ледующих чисел: 999, 360, 45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асть от следующих чисел: 888, 160, 24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дроби в более крупных долях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             30             21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неправильные дроб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            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за городом отдыхало 2205 детей, в июле на 126 детей больше, чем в июне, а в августе на 347 детей меньше, чем в июле. Сколько детей отдохнуло за городом за три месяца?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ледующих чисел: 180, 90, 27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асть от следующих чисел: 80, 120, 36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дроби в более крупных долях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             40             14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неправильные дроб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           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дробей с одинаковыми знаменателя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трех щук составляет 10 кг. Масса первой щуки составляет  2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кг, а масса второй – на 3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кг боль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                                         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. Чему равна масса третьей щу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ь смешанные чи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….  5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4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….   4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             4                          8            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….  1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3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….   7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              5                          9             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  -  7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4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                            8     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-  2 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5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+ 3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      16                       9        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вощную палатку привезли  1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ц моркови, и  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ц свеклы. К вечеру продали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ц привезенных ово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                           5                                                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центнеров овощей осталось в палатке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ь смешанные чи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….  1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3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….   3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              5                          10           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….  2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2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….   3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             4                          3             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   -  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1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+  2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                        10        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-  2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8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2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       4                          9       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ение многозначных чисел на однозначное чис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закупила 583 билета в театр, билетов в цирк в 2 раза больше и 105 билетов на концерт. Сколько билетов закупила школ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804 · 3                (484 + 1 278) · 5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52 · 4                 (6 304 – 5 840) ·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продал 164 пары женской обуви,  детской в 2 раза больше и 234 пары мужской обуви. Сколько всего пар обуви продал магазин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901 · 3                 (1 287 + 2 300) · 2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483 · 2                 (4 700 – 3 942) · 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ение многозначных чисел на однозначное чис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ейной мастерской было 1 263 м полотна. Из третьей части всего полотна сшили несколько комплектов постельного белья. Сколько метров полотна осталось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0 : 4 + 372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08 : 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54 :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ытного участка собрали 1230 кг  овощей. Половину всех овощей отправили в магазин. Сколько килограммов овощей осталось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08 : 6 + 94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5 : 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30 :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чисел в пределах 10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х теплоходах плыло 1425 туристов. На одном теплоходе 518 туристов, на другом – 487 туристов. Сколько туристов плыло на третьем теплоход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5+301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12+159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17-284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-1642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еизвестный компоне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0+х=190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-356=4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брике изготовили 6450 м искусственного шелка, а натурального на 4890 м меньше. Сколько метров шелка изготовили на фабри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78+184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07+409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10-598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00-1269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еизвестный компоне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0+х=305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-2448=40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ческие действия с числами  в пределах 10 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го участка собрали 1 350 кг клубники, с другого – в 2 раза больше, чем с первого, а с третьего участка – в 3 раза меньше, чем со второго. Сколько килограммов клубники собрали с трех участков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 216 : 4                 (2 180 + 1 320) · 2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631 · 2                 (2 575 – 2 347) :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ытного участка собрали 1 230 кг картофеля, капусты в 5 раз меньше, чем картофеля, а моркови в 2 раза больше, чем капусты. Сколько килограммов овощей собрали с опытного участк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146 : 2                 (1 278 + 484) · 5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580 · 3                 (7 201 – 6 598) :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нормы оценки  учащихся по математи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Оценка </w:t>
      </w:r>
      <w:r>
        <w:rPr>
          <w:rFonts w:cs="Arial" w:ascii="Times New Roman" w:hAnsi="Times New Roman"/>
          <w:color w:val="000000"/>
          <w:sz w:val="28"/>
          <w:szCs w:val="28"/>
          <w:u w:val="single"/>
        </w:rPr>
        <w:t>устных</w:t>
      </w:r>
      <w:r>
        <w:rPr>
          <w:rFonts w:cs="Arial" w:ascii="Times New Roman" w:hAnsi="Times New Roman"/>
          <w:color w:val="000000"/>
          <w:sz w:val="28"/>
          <w:szCs w:val="28"/>
        </w:rPr>
        <w:t> ответов учащих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Ответ оценивается </w:t>
      </w:r>
      <w:r>
        <w:rPr>
          <w:rFonts w:cs="Arial" w:ascii="Times New Roman" w:hAnsi="Times New Roman"/>
          <w:b/>
          <w:bCs/>
          <w:i/>
          <w:iCs/>
          <w:color w:val="000000"/>
          <w:sz w:val="28"/>
          <w:szCs w:val="28"/>
        </w:rPr>
        <w:t>отметкой «5»,</w:t>
      </w:r>
      <w:r>
        <w:rPr>
          <w:rFonts w:cs="Arial" w:ascii="Times New Roman" w:hAnsi="Times New Roman"/>
          <w:color w:val="000000"/>
          <w:sz w:val="28"/>
          <w:szCs w:val="28"/>
        </w:rPr>
        <w:t> если ученик: полно раскрыл содержание материала в объеме, предусмотренном программой и учебником, изложил материал грамотным языком в определенной последовательности, точно используя математическую терминологию и символику; отвечал самостоятельно без наводящих вопросов учит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Ответ оценивается отметкой «4»,</w:t>
      </w: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Arial" w:ascii="Times New Roman" w:hAnsi="Times New Roman"/>
          <w:color w:val="000000"/>
          <w:sz w:val="28"/>
          <w:szCs w:val="28"/>
        </w:rPr>
        <w:t>если он удовлетворяет в основном требованиям    на оценку «5», но при этом имеет один из недостатков: в изложении допущены небольшие пробелы, не исказившие математическое содержание ответа; 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тметка «3» ставится в следующих случаях: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 имелись затруднения или допущены ошибки в определении понятий, использовании математической терминологии, исправленные после нескольких наводящих вопросов учителя;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Оценка </w:t>
      </w:r>
      <w:r>
        <w:rPr>
          <w:rFonts w:cs="Arial" w:ascii="Times New Roman" w:hAnsi="Times New Roman"/>
          <w:color w:val="000000"/>
          <w:sz w:val="28"/>
          <w:szCs w:val="28"/>
          <w:u w:val="single"/>
        </w:rPr>
        <w:t>письменных</w:t>
      </w:r>
      <w:r>
        <w:rPr>
          <w:rFonts w:cs="Arial" w:ascii="Times New Roman" w:hAnsi="Times New Roman"/>
          <w:color w:val="000000"/>
          <w:sz w:val="28"/>
          <w:szCs w:val="28"/>
        </w:rPr>
        <w:t> работ уча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тметка «5» ставится, если: работа выполнена полностью; 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тметка «4» ставится, если: работа выполнена полностью, но допущена одна ошибка или два-три недочета в примерах или в задаче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тметка «3» ставится, если: допущены более одной ошибки или более двух-трех недочетов в решениях примеров и задач, рисунках, чертежах или графиках, но учащийся владеет обязательными умениями по проверяемой те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68"/>
      <w:jc w:val="both"/>
      <w:outlineLvl w:val="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Заголовок №1_"/>
    <w:qFormat/>
    <w:rPr>
      <w:rFonts w:ascii="Arial Narrow" w:hAnsi="Arial Narrow" w:eastAsia="Arial Narrow" w:cs="Arial Narrow"/>
      <w:b/>
      <w:bCs/>
      <w:sz w:val="31"/>
      <w:szCs w:val="31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9">
    <w:name w:val="Колонтитул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">
    <w:name w:val="Заголовок №6_"/>
    <w:qFormat/>
    <w:rPr>
      <w:rFonts w:ascii="Franklin Gothic Book" w:hAnsi="Franklin Gothic Book" w:eastAsia="Franklin Gothic Book" w:cs="Franklin Gothic Book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7">
    <w:name w:val="Заголовок №7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Franklin Gothic Book" w:hAnsi="Franklin Gothic Book" w:eastAsia="Franklin Gothic Book" w:cs="Franklin Gothic Book"/>
      <w:b/>
      <w:bCs/>
      <w:sz w:val="23"/>
      <w:szCs w:val="23"/>
      <w:shd w:fill="FFFFFF" w:val="clear"/>
    </w:rPr>
  </w:style>
  <w:style w:type="character" w:styleId="21">
    <w:name w:val="Заголовок №2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71">
    <w:name w:val="Основной текст (7)_"/>
    <w:qFormat/>
    <w:rPr>
      <w:rFonts w:ascii="Malgun Gothic" w:hAnsi="Malgun Gothic" w:eastAsia="Malgun Gothic" w:cs="Malgun Gothic"/>
      <w:sz w:val="36"/>
      <w:szCs w:val="36"/>
      <w:shd w:fill="FFFFFF" w:val="clear"/>
    </w:rPr>
  </w:style>
  <w:style w:type="character" w:styleId="Style21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1pt">
    <w:name w:val="Заголовок №7 + Интервал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FranklinGothicBook12pt">
    <w:name w:val="Заголовок №1 + Franklin Gothic Book;12 pt;Не полужирный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9">
    <w:name w:val="Основной текст (9)_"/>
    <w:qFormat/>
    <w:rPr>
      <w:rFonts w:ascii="Malgun Gothic" w:hAnsi="Malgun Gothic" w:eastAsia="Malgun Gothic" w:cs="Malgun Gothic"/>
      <w:sz w:val="37"/>
      <w:szCs w:val="37"/>
      <w:shd w:fill="FFFFFF" w:val="clear"/>
    </w:rPr>
  </w:style>
  <w:style w:type="character" w:styleId="9FranklinGothicDemi21pt">
    <w:name w:val="Основной текст (9) + Franklin Gothic Demi;21 pt"/>
    <w:qFormat/>
    <w:rPr>
      <w:rFonts w:ascii="Franklin Gothic Demi" w:hAnsi="Franklin Gothic Demi" w:eastAsia="Franklin Gothic Demi" w:cs="Franklin Gothic Demi"/>
      <w:color w:val="000000"/>
      <w:spacing w:val="0"/>
      <w:w w:val="100"/>
      <w:position w:val="0"/>
      <w:sz w:val="42"/>
      <w:sz w:val="42"/>
      <w:szCs w:val="42"/>
      <w:shd w:fill="FFFFFF" w:val="clear"/>
      <w:vertAlign w:val="baseline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0FranklinGothicBook55pt">
    <w:name w:val="Основной текст (10) + Franklin Gothic Book;5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/>
    </w:rPr>
  </w:style>
  <w:style w:type="character" w:styleId="1pt">
    <w:name w:val="Основной текст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3">
    <w:name w:val="Основной текст Знак"/>
    <w:qFormat/>
    <w:rPr>
      <w:rFonts w:ascii="Calibri" w:hAnsi="Calibri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31">
    <w:name w:val="c31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54">
    <w:name w:val="c54"/>
    <w:qFormat/>
    <w:rPr/>
  </w:style>
  <w:style w:type="character" w:styleId="C32">
    <w:name w:val="c32"/>
    <w:qFormat/>
    <w:rPr/>
  </w:style>
  <w:style w:type="character" w:styleId="C21">
    <w:name w:val="c21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6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68"/>
      <w:jc w:val="both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0" w:before="0" w:after="0"/>
      <w:outlineLvl w:val="0"/>
    </w:pPr>
    <w:rPr>
      <w:rFonts w:ascii="Arial Narrow" w:hAnsi="Arial Narrow" w:eastAsia="Arial Narrow" w:cs="Arial Narrow"/>
      <w:b/>
      <w:bCs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14"/>
      <w:szCs w:val="1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2" w:before="0" w:after="0"/>
      <w:ind w:hanging="34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Franklin Gothic Book" w:hAnsi="Franklin Gothic Book" w:eastAsia="Franklin Gothic Book" w:cs="Franklin Gothic Book"/>
      <w:b/>
      <w:bCs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2" w:before="0" w:after="0"/>
    </w:pPr>
    <w:rPr>
      <w:rFonts w:ascii="Century Schoolbook" w:hAnsi="Century Schoolbook" w:eastAsia="Century Schoolbook" w:cs="Century Schoolbook"/>
      <w:b/>
      <w:bCs/>
      <w:sz w:val="19"/>
      <w:szCs w:val="19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atLeast" w:line="0" w:before="0" w:after="0"/>
      <w:ind w:hanging="620"/>
      <w:outlineLvl w:val="6"/>
    </w:pPr>
    <w:rPr>
      <w:rFonts w:ascii="Franklin Gothic Book" w:hAnsi="Franklin Gothic Book" w:eastAsia="Franklin Gothic Book" w:cs="Franklin Gothic Book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56" w:before="0" w:after="0"/>
      <w:jc w:val="center"/>
    </w:pPr>
    <w:rPr>
      <w:rFonts w:ascii="Franklin Gothic Book" w:hAnsi="Franklin Gothic Book" w:eastAsia="Franklin Gothic Book" w:cs="Franklin Gothic Book"/>
      <w:b/>
      <w:bCs/>
      <w:sz w:val="23"/>
      <w:szCs w:val="23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Malgun Gothic" w:hAnsi="Malgun Gothic" w:eastAsia="Malgun Gothic" w:cs="Malgun Gothic"/>
      <w:sz w:val="36"/>
      <w:szCs w:val="3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Malgun Gothic" w:hAnsi="Malgun Gothic" w:eastAsia="Malgun Gothic" w:cs="Malgun Gothic"/>
      <w:sz w:val="37"/>
      <w:szCs w:val="3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ulprogrammi">
    <w:name w:val="titul-programmi"/>
    <w:basedOn w:val="Normal"/>
    <w:qFormat/>
    <w:pPr>
      <w:spacing w:lineRule="auto" w:line="240" w:before="280" w:after="280"/>
    </w:pPr>
    <w:rPr>
      <w:rFonts w:ascii="Arial" w:hAnsi="Arial" w:cs="Arial"/>
      <w:i/>
      <w:iCs/>
      <w:sz w:val="19"/>
      <w:szCs w:val="19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19:00Z</dcterms:created>
  <dc:creator>Nachalka</dc:creator>
  <dc:description/>
  <cp:keywords/>
  <dc:language>en-US</dc:language>
  <cp:lastModifiedBy>Зав.Уч.</cp:lastModifiedBy>
  <cp:lastPrinted>2019-08-22T10:06:00Z</cp:lastPrinted>
  <dcterms:modified xsi:type="dcterms:W3CDTF">2020-09-24T07:43:00Z</dcterms:modified>
  <cp:revision>32</cp:revision>
  <dc:subject/>
  <dc:title>Муниципальное автономное общеобразовательное учреждение средняя общеобразовательная школа №17 города Липецка</dc:title>
</cp:coreProperties>
</file>