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к АООП для учащихся с умственной отсталость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ПО УЧЕБНОМУ ПРЕДМЕТУ «ТЕХНОЛОГ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АЩИХСЯ С УМСТВЕННОЙ ОТСТАЛОСТЬЮ 9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абочей программе для 9 класса по профильному труду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готовка младшего обслуживающего персонал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 в соответствии с Федеральным законом «Об образовании» от 29.12.2012 г. за № 27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9 классе основой для реализации учебного плана является программа специальной (коррекционной) общеобразовательной школ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а 5-9 класс (сборник №2), Москва. Гуманитарный издательский центр «Владос», 2013год под редакцией В.В. Воронковой и методические материалы авторов Зырянова В.А., Хаминова И.А. Технология. Подготовка младшего обслуживающего персонала. – М., «Современные образовательные технологии», 2011. С целью овладения программным материалом курса «Подготовка младшего обслуживающего персонала» в 9 классе используется рабочая тетрадь «Подготовка младшего обслуживающего персонала», 9 класс.- Самара, СОТ, 201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ая программа предназначена для изучения предмета ПМОП в адаптивной школе. Программа предусматривает подготовку учащихся к выполнению обязанностей младшего медперсонала в поликлинике, к уходу за больным в неврологическом, хирургическом, терапевтическом отделениях больницы, уборщиков служебных и производственных помещений, пищеблоков, мойщиков посуды, рабочих прачечной, санитар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назначена для учащихся, кто в силу глубины и особенностей структуры своих дефектов не может заниматься производительным трудом и овладеть профессией столяра, слесаря, швеи и подобными профессиями по уровню сложности. Предусмотрен  дифференцированный подход к обучению, введены коррекционно-развивающие занятия. Практическое обучение осуществляется в школе, в медицинском блоке, на пищеблоке,  на пришкольной территор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34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1"/>
        <w:gridCol w:w="4637"/>
        <w:gridCol w:w="1134"/>
        <w:gridCol w:w="1417"/>
        <w:gridCol w:w="2451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,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 - 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чание </w:t>
            </w:r>
          </w:p>
        </w:tc>
      </w:tr>
      <w:tr>
        <w:trPr>
          <w:trHeight w:val="315" w:hRule="atLeast"/>
        </w:trPr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знаний</w:t>
            </w:r>
          </w:p>
        </w:tc>
      </w:tr>
      <w:tr>
        <w:trPr>
          <w:trHeight w:val="315" w:hRule="atLeast"/>
        </w:trPr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одное занятие – 2 ч</w:t>
            </w:r>
          </w:p>
        </w:tc>
      </w:tr>
      <w:tr>
        <w:trPr>
          <w:trHeight w:val="26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работы на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младшего медперсонала в поликлинике – 21 ч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инет физиотерапии: на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нности санитарки по убо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матологический 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работы  санит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рургический 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работы санит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ной 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работы  санит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кабинета физиотерап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ирка по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рка подоконников, ст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кабинета терапев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рка пола в кабинете терапев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рка подоконников, ст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процедурного каби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ирка п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рка подоконников, ст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бор чистящих и моющих сред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ка и мытье ванн и рако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ка и уборка ковровых изде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ка и уборка мягкой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игиена лечебно-профилактического учреждения – 15 ч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 2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гиги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оры, влияющие на здоровье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ый режим в лечебном учре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рязнение воздуха в лечебном учрежд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ы противодействия загрязнен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 с пылью в лечебном учре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нности санитарки по уборке по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ь для убо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борки по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ь для убор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ая уборка по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уборка по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зонная уборка по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жная уборка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в больничной столовой – 22 ч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столовой в боль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мытья посу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мытья столовых приб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бработке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с пищи в хирургическом отде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с пищи в терапевтическом отде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с  пищи в неврологическом отд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 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 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 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раздаточной к выдаче пищ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толового зала к приходу бо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с пищи для бо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 5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посу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пищевых от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ление пищевых отходов в 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 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столовой посуды и приб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зжиривание столовой посуды и приб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ласкивание столовой посуды и приб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шка столовой посуды и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повторение – 31 ч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борки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-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-6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подокон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радиаторов и радиаторных ни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-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-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-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-8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стенных панелей в коридо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стенных панелей в холл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стенных панелей в столовом за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столов в столовом з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 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 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 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 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 9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ь для уборки п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ля уборки п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пола в коридо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пола в холл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пола в столовом з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амостоятельная работа – 3 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, обезжиривание столовой посу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ласкивание столовой посу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шка столовой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одное занятие – 2 ч</w:t>
            </w:r>
          </w:p>
        </w:tc>
      </w:tr>
      <w:tr>
        <w:trPr>
          <w:trHeight w:val="50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тр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работы на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жедневная уборка помещений в больнице, открытых для доступа посетителей – 25 ч</w:t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й к качеству уборки больничных 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 9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борочного инвента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уборочного инвен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 101 102, 103104, 10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одежда, ее на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ение рабочей одеж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за рабочей одеж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 1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 1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 1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ющие средства, их на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обращения с моющими средств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моющих средств при убо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 1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 1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 11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нвентаря к убор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моющи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лан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-12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помещений в боль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санитарки в приемном отделении больницы – 36 ч</w:t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ное отделение боль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 1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 12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и хранение вещей бо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чная кро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льзования больничной крова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 1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 13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санитарной обработке бо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 способы транспортировки бо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 1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 13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и порядок смены постельного бе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и порядок смены нательного бел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 1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 13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постельного бе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е требования к больничному бел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нательного белья бо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больного при различных заболе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 1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ванной комн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гигиенической ван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 1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 14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, ее на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 гу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 моч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ировка больных в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 1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ровати для приема бо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ладывание больного с тележки на пос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-15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помещений приемного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повторение – 10 ч</w:t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ное отделения боль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санитарной обработке бо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ранспортировки бо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помещений приемного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гигиенической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 гу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 моч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ировка больного в отдел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еревозка, переноска, сопрово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 16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лечебно-профилактическое учре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-16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3 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больных в приемном отделении боль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ятие об инфекционных заболеваниях – 28 ч</w:t>
            </w:r>
          </w:p>
        </w:tc>
      </w:tr>
      <w:tr>
        <w:trPr>
          <w:trHeight w:val="228" w:hRule="atLeast"/>
        </w:trPr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одное занятие – 1 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уроках тр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 1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 1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 17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микроорганизмов в инфекционном проце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и пути передачи инфе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инфекцион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 17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: виды, значение, пр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-18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работы с дезраств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-18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секция: виды, значение, пр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 18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работы с дезраств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-18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езраст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-19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 предметов оби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-19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рилизация предметов у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уход за больными – 56 ч</w:t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-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-20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ая гигиена бо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требования к гигиене бо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-2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-20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алет бо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больному в утреннем туал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-2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-21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ель для активного бо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ель для пассивного бо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-2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-2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-2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-22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смены постельного бе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смены постельного бе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выдачи постельного бе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выдачи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-2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-2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-23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постельного бе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спользованного постельного бе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ировка постельного бе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-2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 24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пал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чебно-охранительный режим при уборке па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-2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-24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ние дезинфицирующими раство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ботка и стерилизация предметов ух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-25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лодильни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стройст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размораживания и убо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повторение – 24 ч</w:t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-2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-2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-26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за больными в больничной пал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алет бо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больному в утреннем туал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-26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ление постели для бо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-2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-2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-2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-27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смены постельного бе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смены постельного бе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выдачи постельного бе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за бо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-28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амостоятельная работа – 3 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 палаты в больнице с контролем качества и производительности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ход за больным в неврологическом отделении больницы – 21 ч</w:t>
            </w:r>
          </w:p>
        </w:tc>
      </w:tr>
      <w:tr>
        <w:trPr>
          <w:trHeight w:val="2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одн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уроках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 28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анитарки в неврологическом отдел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 28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накомление с состоянием бо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 2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 29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ухода за больным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 нарушением кровообращения головного моз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медсестре в уходе за боль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, 2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 29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за больными с частичной или полной потере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кожи бо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кормления бо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мление бо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чистка ротовой пол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лиз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гр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-30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и проветривание па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ход за больными в отделении заболеваний внутренних  органов – 24 ч</w:t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 30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болезнях внутренних орг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анитарки терапевтического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за больными с заболеваниями органов дых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за больными с заболеваниями сердечно - сосудист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кожей бо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ролеж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ка гастроэнтерологического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 3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, 31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за больными при остром гастри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рентгеноскопии желуд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рентгеноскопии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медсестре в уходе за боль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температуры тела бо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ление грелки, пузыря со ль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горчичников и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нательного белья бо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постельного белья бо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ча судна, мочеприемника больн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и дезинфекция су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и стерилизация наконечников для кл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ход за больными в хирургическом отделении – 20 ч</w:t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 32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анитарки в хирургическом отдел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 32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асептике и антисеп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предоперационном пери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больного к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 3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 33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послеоперационном пери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медсестре в уходе за боль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, 3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, 33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гигиенических ван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больному в принятии ван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ранспортировки бо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ировка бо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 3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 34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палаты и пос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постели для бо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за больными с ушибами, вывих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ление гипсовых бинтов, ланг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ление грелки, пузыря со ль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, 3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за больным в гипсовой повяз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рачивание и перекладывание бо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ча больному судна, мочеприем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повторение – 17 ч</w:t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 35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приемного отделения боль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, 35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смены постельного бе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, 3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, 35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подоконников в пала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радиаторов отопления в па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пал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 36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медсестре в уходе за боль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 36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постельного белья для бо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-36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амостоятельная работа 3 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медицинского б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начение санузла – 20 ч</w:t>
            </w:r>
          </w:p>
        </w:tc>
      </w:tr>
      <w:tr>
        <w:trPr>
          <w:trHeight w:val="39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, 37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разборное и сантехническое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 37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за оборудованием сануз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ящие средства по уходу за сантехн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, 3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 3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анитарно-эпидемиологического реж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зяйственный инвентарь и приспособ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ящие и моющи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одежда, способы защиты рук при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ухода за каф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ухода за раковинами и унитаз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й работы при уборке сануз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, 38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актическая работа – 2 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тка и мытье рако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, 38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и лест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лест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 3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обработки  окрашенных ст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окрашенных ст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загрязнения лест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ящие средства для уборки лест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и инвентарь дл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-39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дневная уборка медицинского кабинета (изолят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абота младшего медперсонала в поликлини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нном разделе учащиеся знакомятся с работой стоматологического, хирургического и других кабинетов, с особенностями работы в них младшего медперсонала, с правилами безопасности при уборке в кабинет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игиена лечебно-профилактического учрежд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разделе учащиеся знакомятся с понятием гигиена. Изучают санитарный режим в лечебном учреждении, виды уборки помещений и обязанности санитарки по уборке поме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в больничной столов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знакомятся с гигиеническими и эстетическими требованиями, предъявляемыми к столовой в больнице; с режимом мытья посуды и столовых прибо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жедневная уборка помещений в больнице, открытых для доступа посетите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раздел знакомит учащихся с видами уборочного инвентаря и моющих средств, используемых при уборке больничных помещ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абота санитарки в приёмном отделении больниц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разделе учащиеся получают знания о приемном отделении больницы, о правилах по уходу за тяжелоболь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нятие об инфекционных заболеван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нном разделе даются сведения о признаках наиболее распространенных инфекционных заболеваниях. Учащиеся знакомятся с понятиями «дезинфекция» и «дезинсекци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й уход за больны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знакомит учащихся с основными требованиями по уходу за больн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ход за больным в неврологическом отделении больниц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нном разделе учащиеся знакомятся с особенностями работы санитарки в неврологическом отделении больницы; с состоянием больных при наиболее распространенных нервных болезн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ход за больными в отделении заболеваний внутренних орган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ется понятие о болезнях внутренних органов. Учащиеся овладевают знаниями о работе санитарки терапевтического отделения и об уходе за больн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ход за больными в хирургическом отделен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раздел знакомит учащихся с особенностями работы санитарки в хирургическом отделении больницы. Даются понятия «асептик» и «антисептик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требования к знаниям, умениям учащихся 9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ащиеся должны 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а безопасной работы при уборке больничных пала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нитарный режим в лечебном учреждени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жим мытья посуды и столовых приборов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а обращения с моющими и дезинфицирующими средствам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а безопасного обращения с электрооборудование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а ухода за больными разных отделений больничного стационар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бирать помещения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ветривать палаты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отовить кровать к приёму больного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ереворачивать, перекладывать больного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хаживать за больным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могать медсестре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авильно пользоваться дезрастворами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рабатывать предметы по уходу за больным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носить пищу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рмить больног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беспечение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ебная литератур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ырянова В.А., Хаминова И.А. Подготовка младшего обслуживающего персонала: Учебник для 9 класса специальных (коррекционных) образовательных учрежден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а по курсу «Технология». – Самара: Современные образовательные технологии, 201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учно-методическая литератур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раммы специальных (коррекционных) образовательных учрежден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а: 5-9 кл.: В 2 сб./ Под ред. В.В.Воронковой. – М.: Гуманитар. изд. центр ВЛАДОС, 201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евяткова Т.А. Социально-бытовая ориентировка в специальных (коррекционных) образовательных учреждениях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а: пособие для учителя / Т.А.Девяткова, Л.Л.Кочетова, А.Г.Петрикова, А.М.Щербакова; под ред. А.М.Щербаковой. – М.: Гуманитар. Изд. центр ВЛАДОС, 201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ырянова В.А., Хаминова И.А. Подготовка младшего обслуживающего персонала: Учебник для 9 класса специальных (коррекционных) образовательных учрежден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а по курсу «Технология». – Самара: Современные образовательные технологии, 201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6">
    <w:name w:val="Выделенная цитата Знак"/>
    <w:qFormat/>
    <w:rPr>
      <w:b/>
      <w:bCs/>
      <w:i/>
      <w:iCs/>
      <w:color w:val="4F81BD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2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11:00Z</dcterms:created>
  <dc:creator>Приемная</dc:creator>
  <dc:description/>
  <cp:keywords/>
  <dc:language>en-US</dc:language>
  <cp:lastModifiedBy>Зав.Уч.</cp:lastModifiedBy>
  <dcterms:modified xsi:type="dcterms:W3CDTF">2022-09-22T05:48:00Z</dcterms:modified>
  <cp:revision>5</cp:revision>
  <dc:subject/>
  <dc:title/>
</cp:coreProperties>
</file>