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Ф 20 марта 2003 г. N 429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jc w:val="center"/>
        <w:rPr/>
      </w:pPr>
      <w:r>
        <w:rPr/>
        <w:t>ПОСЛЕДСТВИЙ СТИХИЙНЫХ БЕДСТВ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8 февраля 2003 г. N 1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ТРЕБОВАНИЙ</w:t>
      </w:r>
    </w:p>
    <w:p>
      <w:pPr>
        <w:pStyle w:val="ConsPlusTitle"/>
        <w:jc w:val="center"/>
        <w:rPr/>
      </w:pPr>
      <w:r>
        <w:rPr/>
        <w:t>ПО ПРЕДУПРЕЖДЕНИЮ ЧРЕЗВЫЧАЙНЫХ СИТУАЦИЙ НА ПОТЕНЦИАЛЬНО</w:t>
      </w:r>
    </w:p>
    <w:p>
      <w:pPr>
        <w:pStyle w:val="ConsPlusTitle"/>
        <w:jc w:val="center"/>
        <w:rPr/>
      </w:pPr>
      <w:r>
        <w:rPr/>
        <w:t>ОПАСНЫХ ОБЪЕКТАХ И ОБЪЕКТАХ ЖИЗНЕОБЕСПЕЧ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1 декабря 1994 г. N 68-ФЗ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, Указом Президента Российской Федерации от 21 октября 2002 г. N 1011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2, N 38, ст. 3585) приказываю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В официальном тексте документа, видимо, допущена опечатка: Указ Президента РФ N 1011 издан 21 сентября, а не 21 октября 2002 года.</w:t>
            </w:r>
          </w:p>
        </w:tc>
      </w:tr>
    </w:tbl>
    <w:p>
      <w:pPr>
        <w:pStyle w:val="ConsPlusNormal"/>
        <w:spacing w:before="200" w:after="0"/>
        <w:ind w:firstLine="540"/>
        <w:jc w:val="both"/>
        <w:rPr/>
      </w:pPr>
      <w:r>
        <w:rPr/>
        <w:t xml:space="preserve">Утвердить согласованные с заинтересованными федеральными органами исполнительной власти и органами исполнительной власти субъектов Российской Федерации </w:t>
      </w:r>
      <w:hyperlink w:anchor="Par31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по предупреждению чрезвычайных ситуаций на потенциально опасных объектах и объектах жизнеобеспечения (прилагаются)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К.ШОЙГУ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ЧС России</w:t>
      </w:r>
    </w:p>
    <w:p>
      <w:pPr>
        <w:pStyle w:val="ConsPlusNormal"/>
        <w:jc w:val="right"/>
        <w:rPr/>
      </w:pPr>
      <w:r>
        <w:rPr/>
        <w:t>от 28.02.2003 N 10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ТРЕБОВАНИЯ</w:t>
      </w:r>
    </w:p>
    <w:p>
      <w:pPr>
        <w:pStyle w:val="ConsPlusTitle"/>
        <w:jc w:val="center"/>
        <w:rPr/>
      </w:pPr>
      <w:r>
        <w:rPr/>
        <w:t>ПО ПРЕДУПРЕЖДЕНИЮ ЧРЕЗВЫЧАЙНЫХ СИТУАЦИЙ</w:t>
      </w:r>
    </w:p>
    <w:p>
      <w:pPr>
        <w:pStyle w:val="ConsPlusTitle"/>
        <w:jc w:val="center"/>
        <w:rPr/>
      </w:pPr>
      <w:r>
        <w:rPr/>
        <w:t>НА ПОТЕНЦИАЛЬНО ОПАСНЫХ ОБЪЕКТАХ</w:t>
      </w:r>
    </w:p>
    <w:p>
      <w:pPr>
        <w:pStyle w:val="ConsPlusTitle"/>
        <w:jc w:val="center"/>
        <w:rPr/>
      </w:pPr>
      <w:r>
        <w:rPr/>
        <w:t>И ОБЪЕКТАХ ЖИЗНЕОБЕСПЕЧ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Требования по предупреждению чрезвычайных ситуаций (далее - ЧС) на потенциально опасных объектах и объектах жизнеобеспечения (далее - Требования) предусматривают осуществление комплекса мероприятий по уменьшению риска чрезвычайных ситуаций техногенного характера на потенциально опасных объектах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 (далее - потенциально опасные объекты), и объектах, обеспечивающих жизнедеятельность населения (объекты водоснабжения и канализации, очистки сточных вод, тепло- и электроснабжения, гидротехнические сооружения). Указанные Требования соблюдаются пр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и опасности чрезвычайных ситуаций техногенного характера для населения и территорий, организации работы по созданию системы мониторинга и прогнозирования чрезвычайных ситуаций, их моделированию, районированию территорий Российской Федерации по наличию опасных производств и объек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рганизации работы по определению показателей степени риска на объектах экономики и территори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классификации потенциально опасных объектов и объектов жизнеобеспечения в зависимости от опасности возникновения на них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ектировании, строительстве, эксплуатации и выводе из эксплуатации объектов, опасных для населения и территор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правлении мероприятиями по предупреждению чрезвычайных ситуаций и защите населения и территорий от их опасных воздейств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дготовке объектов и территорий к действиям по ликвидации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ценке готовности потенциально опасных объектов к предупреждению чрезвычайных ситуаций и достаточности мер по защите населения и территор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Кроме того, настоящие Требования должны соблюдаться при учете и установлении причин чрезвычайных ситуаций, проведении государственной экспертизы, государственного надзора и контроля, осуществлении разрешительной деятельности в области предупреждения чрезвычайных ситуаций, защиты населения и территорий от их опасных воздейств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Требования разработаны в соответствии с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Федеральным законом от 21 декабря 1994 г. N 68-ФЗ "О защите населения и территорий от чрезвычайных ситуаций природного и техногенного характера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1994, N 35, ст. 3648.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Постановление Правительства РФ от 05.11.1995 N 1113 утратило силу в связи с изданием Постановления Правительства РФ от 30.12.2003 N 794, которым утверждено Положение о единой государственной системе предупреждения и ликвидации чрезвычайных ситуаций.</w:t>
            </w:r>
          </w:p>
        </w:tc>
      </w:tr>
    </w:tbl>
    <w:p>
      <w:pPr>
        <w:pStyle w:val="ConsPlusNormal"/>
        <w:spacing w:before="200" w:after="0"/>
        <w:ind w:firstLine="540"/>
        <w:jc w:val="both"/>
        <w:rPr/>
      </w:pPr>
      <w:r>
        <w:rPr/>
        <w:t>Постановлением Правительства Российской Федерации от 5 ноября 1995 г. N 1113 "О единой государственной системе предупреждения и ликвидации чрезвычайных ситуаций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1995, N 46, ст. 4459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оссийской Федерации от 1 июля 1995 г. N 675 "О декларации безопасности промышленного объекта Российской Федерации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1995, N 28, ст. 2692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оссийской Федерации от 13 сентября 1996 г. N 1094 "О классификации чрезвычайных ситуаций природного и техногенного характера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1996, N 39, ст. 4563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ением Госгортехнадзора России от 7 сентября 1999 г. N 66 "Об утверждении Положения о порядке оформления декларации промышленной безопасности и перечне сведений, содержащихся в ней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Зарегистрировано Минюстом России 07.10.1999, регистрационный N 1926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ением Госгортехнадзора России от 27 октября 2000 г. N 61 "Об утверждении изменения N 1 к Положению о порядке оформления декларации промышленной безопасности и перечне сведений, содержащихся в ней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Зарегистрировано Минюстом России 30.11.2000, регистрационный N 2477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ением Госгортехнадзора России от 7 сентября 1999 г. N 65 "Об утверждении Правил экспертизы декларации промышленной безопасности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Зарегистрировано Минюстом России 01.10.1999, регистрационный N 1920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ением Госгортехнадзора России от 27 октября 2000 г. N 62 "Об утверждении изменения N 1 к Правилам экспертизы декларации промышленной безопасности" &lt;*&gt;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Зарегистрировано Минюстом России 30.11.2000, регистрационный N 2476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ругими законодательными и иными нормативными правовыми актами по вопросам предупреждения и ликвидации чрезвычайных ситуаций, защиты населения и территорий от их опасных воздейств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Требования предназначаются для применени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федеральными органами исполнительной власти, осуществляющими деятельность в области предупреждения чрезвычайных ситуаций в соответствии с положениями о функциональных подсистемах единой государственной системы предупреждения и ликвидации чрезвычайных ситуаций (далее - РСЧС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рганами исполнительной власти субъектов Российской Федерации в соответствии с положениями о территориальных подсистемах единой государственной системы предупреждения и ликвидации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гиональными центрам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рганами, специально уполномоченными решать задачи гражданской обороны, задачи по предупреждению и ликвидации чрезвычайных ситуаций в составе или при органах исполнительной власти субъектов Российской Федерации и органах местного самоуправления (далее - органами управления по делам гражданской обороны и чрезвычайным ситуациям), всех уровней РСЧС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рганизациями, эксплуатирующими и проектирующими потенциально опасные объекты и объекты жизнеобеспеч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 Настоящие Требования не распространяются на вопросы предупреждения чрезвычайных ситуаций на радиационно опасных объектах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ПРЕДЕЛЕНИЕ ОПАСНОСТИ ЧРЕЗВЫЧАЙНЫХ СИТУАЦИЙ</w:t>
      </w:r>
    </w:p>
    <w:p>
      <w:pPr>
        <w:pStyle w:val="ConsPlusNormal"/>
        <w:jc w:val="center"/>
        <w:rPr/>
      </w:pPr>
      <w:r>
        <w:rPr/>
        <w:t>ТЕХНОГЕННОГО ХАРАКТЕРА ДЛЯ НАСЕЛЕНИЯ И ТЕРРИТОР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 </w:t>
      </w:r>
      <w:r>
        <w:rPr>
          <w:color w:val="FF0000"/>
        </w:rPr>
        <w:t>Опасность чрезвычайных ситуаций техногенного характера для населения и территорий может возникнуть в случае аварий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на потенциально опасных объектах</w:t>
      </w:r>
      <w:r>
        <w:rPr/>
        <w:t>, на которых используются, производятся, перерабатываются, хранятся и транспортируются пожаровзрывоопасные, опасные химические и биологические веще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на установках, складах, хранилищах, инженерных сооружениях и коммуникациях</w:t>
      </w:r>
      <w:r>
        <w:rPr/>
        <w:t>, разрушение (повреждение) которых может привести к нарушению нормальной жизнедеятельности людей (прекращению обеспечения водой, газом, теплом, электроэнергией, затоплению жилых массивов, выходу из строя систем канализации и очистки сточных вод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 При прогнозировании чрезвычайных ситуаций опреде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казатели степени риска для населения в связи с возможными авариями на потенциально опасных объектах (потенциальный риск, коллективный риск, индивидуальный риск, риск нанесения материального ущерба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асность, которую представляет чрезвычайная ситуация техногенного характера в общем (интегральном) риске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. Для установления степени риска чрезвычайных ситуаций техногенного характера опреде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счетные сценарии возможных крупных аварий, приводящих к чрезвычайным ситуациям (условия возникновения, поражающие факторы, продолжительность их воздействия и масштабы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частоты или вероятности возникновения чрезвычайных ситуаций по каждому из выбранных расчетных сценарие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раницы зон, в пределах которых может осуществляться поражающее воздействие источника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спределение людей (производственного персонала и населения) на территории, в пределах которой может осуществляться поражающее воздействие источника чрезвычайной ситу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. Определение степени риска чрезвычайных ситуаций техногенного характера производится на основе нормативно-методической документации в области предупреждения чрезвычайных ситуаций, защиты населения и территорий от их воздейств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9. При отсутствии достаточных исходных данных для определения степени риска чрезвычайных ситуаций на конкретных потенциально опасных объектах допускается использование информации об оценках риска для объектов-аналогов, а также статистические данные о частотах аварий для отдельных видов технологического оборудования и коммуник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0. В основу организации взаимодействия субъектов Российской Федерации при прогнозировании чрезвычайных ситуаций должны быть положены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уществующая структура построения функциональных и территориальных подсистем РСЧС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кументы, определяющие порядок сбора и обмена информацией в сфере прогнозирования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bookmarkStart w:id="1" w:name="Par110"/>
      <w:bookmarkEnd w:id="1"/>
      <w:r>
        <w:rPr/>
        <w:t xml:space="preserve">11. По результатам прогнозирования чрезвычайных ситуаций техногенного характера </w:t>
      </w:r>
      <w:r>
        <w:rPr>
          <w:color w:val="FF0000"/>
        </w:rPr>
        <w:t>потенциально опасные объекты подразделяются по степени опасности в зависимости от масштабов возникающих чрезвычайных ситуаций на пять классов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1 класс</w:t>
      </w:r>
      <w:r>
        <w:rPr/>
        <w:t xml:space="preserve"> - потенциально опасные объекты, аварии на которых могут являться источниками возникновения федеральных и/или трансграничных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2 класс</w:t>
      </w:r>
      <w:r>
        <w:rPr/>
        <w:t xml:space="preserve"> - потенциально опасные объекты, аварии на которых могут являться источниками возникновения региональных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3 класс</w:t>
      </w:r>
      <w:r>
        <w:rPr/>
        <w:t xml:space="preserve"> - потенциально опасные объекты, аварии на которых могут являться источниками возникновения территориальных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4 класс</w:t>
      </w:r>
      <w:r>
        <w:rPr/>
        <w:t xml:space="preserve"> - потенциально опасные объекты, аварии на которых могут являться источниками возникновения местных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color w:val="FF0000"/>
        </w:rPr>
        <w:t>5 класс</w:t>
      </w:r>
      <w:r>
        <w:rPr/>
        <w:t xml:space="preserve"> - потенциально опасные объекты, аварии на которых могут являться источниками возникновения локальных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2. Отнесение потенциально опасных объектов к классам опасности осуществляется комиссиями, формируемыми органами исполнительной власти субъектов Российской Федерации. В состав комиссии включаются представители органов управления по делам гражданской обороны и чрезвычайным ситуациям и специально уполномоченных органов в области промышленной, экологической, санитарно-эпидемиологической безопасности, федеральных министерств и иных федеральных органов исполнительной власти, специализированных организ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3. Сведения о классификации представляются комиссиями в МЧС России и в иные федеральные органы исполнительной власти с учетом их компетенции. МЧС России, региональные центры по делам гражданской обороны, чрезвычайным ситуациям и ликвидации последствий стихийных бедствий и органы управления по делам гражданской обороны и чрезвычайным ситуациям осуществляют учет потенциально опасных объектов и объектов жизнеобеспечения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4. Организация прогнозирования техногенных чрезвычайных ситуаций осуществляется на основе представляемой информации о всех имеющихся в регионе потенциально опасных объекта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5. Результаты прогнозирования чрезвычайных ситуаций техногенного характера учитываются при решении вопросов проектирования, строительства, эксплуатации и выводе из эксплуатации объектов, выдаче разрешений и лицензий на виды деятельности, связанные с повышенной опасностью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6. Организация прогнозирования чрезвычайных ситуаций на федеральном уровне осуществляется МЧС России и координируется Правительственной комиссией по предупреждению и ликвидации чрезвычайных ситуаций и обеспечению пожарной безопасности и ведомственными комиссиями по чрезвычайным ситуациям в федеральных органах исполнительной власти, на региональном уровне (охватывающем территории нескольких субъектов Российской Федерации) - региональными центрами по делам гражданской обороны, чрезвычайным ситуациям и ликвидации последствий стихийных бедствий, на уровне субъекта Российской Федерации - комиссиями по чрезвычайным ситуациям объектов Российской Федерации, на объектовом уровне - органами по делам гражданской обороны и чрезвычайным ситуациям и комиссиями по чрезвычайным ситуациям объект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7. Система прогнозирования чрезвычайных ситуаций на федеральном уровне предусматривает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рганизацию взаимодействия между различными функциональными подсистемами РСЧС (представление в МЧС России сведений о состоянии обстановки на потенциально опасных объектах и прилегающих к ним территориях, принятых мерах по защите населения, предупреждению чрезвычайных ситуаций и снижению риска их возникновения, мерах по повышению готовности сил и средств, предназначенных для локализации и ликвидации возможных чрезвычайных ситуаций и планах их действий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рганизацию обмена оперативными сводками между федеральными органами исполнительной власти и органами исполнительной власти субъектов Российской Федерации и регламентацию форм отчетности об авариях и чрезвычайных ситуациях в пределах всех регионов Российской Федерации (ежесуточных, ежемесячных, ежеквартальных и др.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здание в органах исполнительной власти субъектов Российской Федерации, МЧС России и других федеральных органах исполнительной власти необходимых банков данных по прогнозированию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здание пакетов необходимой научно-технической и методической документации федеральными органами исполнительной власти и органами исполнительной власти субъектов Российской Федерации по прогнозированию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анализ принятых технических решений по предупреждению и прогнозированию чрезвычайных ситуаций на объектовом, местном, территориальном, региональном и федеральном уровн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зработку методологий и методик вариантных прогнозов возникновения, развития и ликвидации последствий чрезвычайных ситуац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ТРЕБОВАНИЯ К ПОТЕНЦИАЛЬНО ОПАСНЫМ</w:t>
      </w:r>
    </w:p>
    <w:p>
      <w:pPr>
        <w:pStyle w:val="ConsPlusNormal"/>
        <w:jc w:val="center"/>
        <w:rPr/>
      </w:pPr>
      <w:r>
        <w:rPr/>
        <w:t>ОБЪЕКТАМ И ОБЪЕКТАМ ЖИЗНЕОБЕСПЕЧЕНИЯ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на стадии разработки</w:t>
      </w:r>
    </w:p>
    <w:p>
      <w:pPr>
        <w:pStyle w:val="ConsPlusNormal"/>
        <w:jc w:val="center"/>
        <w:rPr/>
      </w:pPr>
      <w:r>
        <w:rPr/>
        <w:t>ходатайства о намерениях инвестирования в строительство</w:t>
      </w:r>
    </w:p>
    <w:p>
      <w:pPr>
        <w:pStyle w:val="ConsPlusNormal"/>
        <w:jc w:val="center"/>
        <w:rPr/>
      </w:pPr>
      <w:r>
        <w:rPr/>
        <w:t>и обоснования инвестиций в строительство предприятий,</w:t>
      </w:r>
    </w:p>
    <w:p>
      <w:pPr>
        <w:pStyle w:val="ConsPlusNormal"/>
        <w:jc w:val="center"/>
        <w:rPr/>
      </w:pPr>
      <w:r>
        <w:rPr/>
        <w:t>зданий и сооружен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В соответствии с принятыми в установленном порядке нормативными правовыми актами и нормативными документами системы нормативных документов в строительстве вероятность, масштаб, продолжительность возможных чрезвычайных ситуаций и затраты на предупреждение чрезвычайных ситуаций учитываются в ходатайстве (декларации) о намерениях инвестирования в строительство (далее - ходатайство о намерениях) и в обоснованиях инвестиций в строительство предприятий, зданий и сооружений (далее - обоснования инвестиций) при определении номенклатуры продукции, мощности и выборе места (района) размещения потенциально опасных объектов и объектов жизнеобеспеч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9. Органы управления по делам гражданской обороны и чрезвычайным ситуациям в пределах своей компетенции предоставляют заказчикам (инвесторам) по их запросам исходные данные, необходимые для разработки ходатайства о намерениях и обоснований инвестиций. В состав исходных данных включаются сведения о наличии источников чрезвычайных ситуаций и уровнях риска чрезвычайных ситуаций на территории (в районе), где предполагается разместить площадку (трассу) строительства потенциально опасного объекта или объекта жизнеобеспеч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0. Решения по предупреждению чрезвычайных ситуаций в ходатайстве о намерениях и обоснованиях инвестиций представляются в виде текстовых и графических материалов, содержащих сведения в соответствии с установленным порядк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1. Разработка решений по предупреждению чрезвычайных ситуаций в ходатайстве о намерениях и обоснованиях инвестиций осуществляется при наличии у разработчика соответствующей лицензии, выдаваемой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2. Правильность определения вероятности, масштабов и продолжительности ЧС в составе ходатайства о намерениях рассматривается органами управления по делам гражданской обороны и чрезвычайным ситуациям при подготовке решения органа исполнительной власти субъекта Российской Федерации или органа местного самоуправления о предварительном согласовании (выделении) земельного участка. После получения положительного заключения органа управления по делам гражданской обороны и чрезвычайным ситуациям осуществляется разработка обоснования инвести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3. Органы управления по делам гражданской обороны и чрезвычайным ситуациям согласовывают задание на разработку обоснований инвестиций в строительство потенциально опасных объектов и объектов жизнеобеспечения, включают в него требования о необходимости учета мероприятий по предупреждению чрезвычайных ситуаций. Указанные органы вправе включать в задание требования по проведению специальных инженерных изысканий, необходимых для получения или уточнения данных о степени опасности района строи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4. Обоснования инвестиций на строительство потенциально опасных объектов и объектов жизнеобеспечения в городах и других поселениях разрабатываются с учетом мероприятий по предупреждению ЧС, предусмотренных утвержденной градостроительной документацией, предусмотренной Градостроительным кодексом Российской Федерации для городских и сельских поселений, других муниципальных образован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5. При наличии положительного заключения государственной экспертизы осуществляется выбор земельного участка (площадки, трассы) для строительства, согласования намечаемых проектных решений, технических условий на присоединение к источникам снабжения, инженерным сетям и коммуникациям объект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на стадии разработки</w:t>
      </w:r>
    </w:p>
    <w:p>
      <w:pPr>
        <w:pStyle w:val="ConsPlusNormal"/>
        <w:jc w:val="center"/>
        <w:rPr/>
      </w:pPr>
      <w:r>
        <w:rPr/>
        <w:t>проекта строительств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Разработка мероприятий по предупреждению чрезвычайных ситуаций в проектах строительства осуществляется на основе соответствующих решений и информации, полученных на предыдущих этапах процесса проектной подготовки строительства (при разработке градостроительной документации, ходатайства о намерениях, обоснований инвестиций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7. В соответствии с принятыми в установленном порядке нормативными документами системы нормативных документов в строительстве мероприятия по предупреждению чрезвычайных ситуаций разрабатываются в проекте строительства в составе специального раздел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8. По запросу заказчика органы управления по делам гражданской обороны и чрезвычайным ситуациям в пределах своей компетенции сообщают исходные данные и требования для разработки мероприятий по предупреждению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9. В установленном порядке орган управления по делам гражданской обороны и чрезвычайным ситуациям согласовывает задание на разработку проектной документ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0. Разработка мероприятий по предупреждению чрезвычайных ситуаций в проектах строительства осуществляется с учетом анализа степени риска чрезвычайных ситуаций техногенного и природного характера, во взаимосвязи с материалами декларации промышленной безопасности опасных производственных объектов и гидротехнических сооружен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1. В проекте строительства предусматриваются мероприяти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 предупреждению чрезвычайных ситуаций, возникающих в результате возможных аварий на объекте строительства, и снижению их тяже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 защите от поражающего воздействия источника чрезвычайных ситуаций, возникающих в результате аварий на рядом расположенных потенциально опасных объектах, включая аварии на транспорте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 защите от поражающего воздействия источника чрезвычайных ситуаций в результате опасных природных процесс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2. При разработке мероприятий по предупреждению чрезвычайных ситуаций предусматри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становление перечня опасных производств с определением опасных веществ и их количества для каждого производств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зон поражающего воздействия источника чрезвычайной ситуации с указанием применяемых для этого методик расче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численности и размещения производственного персонала проектируемого объекта, объектов и/или организаций, которые могут оказаться в зоне поражающего воздействия источника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численности и размещения населения на прилегающей территории к зоне поражающего воздействия источника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 по исключению разгерметизации оборудования и предупреждению выбросов опасных веществ в количествах, создающих угрозу населению и территор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стройство систем контроля радиационной, химической обстановки, обнаружения взрывоопасных концентр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, направленные на предупреждение развития и локализацию чрезвычайных ситуаций, связанных с выбросами (сбросами) опасных вещест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 по обеспечению безопасности населения при возможных взрывах и пожар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устройство систем автоматического регулирования, блокировок, сигнализаций, а также безаварийной остановки производств, представляющих реальную угрозу населению и территории в случае авар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зервирование источников электро-, тепло-, газо- и водоснабжения, а также систем связ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здание резервов материальных средств для ликвидации последствий аварий на проектируемом объекте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 по предотвращению постороннего вмешательства в деятельность объекта (по системам физической защиты и охраны объекта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истемы оповещения о чрезвычайных ситуаци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 по обеспечению беспрепятственной эвакуации людей с территории объект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 по обеспечению беспрепятственного ввода и передвижения на проектируемом объекте сил и средств ликвидации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3. При разработке мероприятий по предупреждению чрезвычайных ситуаций, возникающих в результате аварий на рядом расположенных потенциально опасных объектах, в том числе аварий на транспорте, предусматри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потенциально опасных объектов и транспортных коммуникаций, аварии на которых могут стать причиной возникновения чрезвычайных ситуаций на объекте строительств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зон поражающего воздействия источника чрезвычайной ситуации на рядом расположенных потенциально опасных объектах, а также объектах транспорта с указанием источника информации или применяемых методик расче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численности и размещения людей на проектируемом объекте, которые могут оказаться в зоне чрезвычайных ситуаций, вызванных авариями на рядом расположенных объект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я, реализуемые при строительстве проектируемого объекта, по защите людей, технологического оборудования, зданий и сооружений от воздействия поражающих факторов.</w:t>
      </w:r>
    </w:p>
    <w:p>
      <w:pPr>
        <w:pStyle w:val="ConsPlusNormal"/>
        <w:spacing w:before="200" w:after="0"/>
        <w:ind w:firstLine="540"/>
        <w:jc w:val="both"/>
        <w:rPr/>
      </w:pPr>
      <w:bookmarkStart w:id="2" w:name="Par180"/>
      <w:bookmarkEnd w:id="2"/>
      <w:r>
        <w:rPr/>
        <w:t>34. При разработке мероприятий по предупреждению чрезвычайных ситуаций, источниками которых являются опасные природные процессы, предусматри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ение природно-климатических условий в районе расположения объекта строительств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ведение необходимых инженерных изысканий с целью оценки частоты и интенсивности проявлений опасных природных процессов, а также установления категории их опасно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мероприятия по инженерной защите территории объекта, зданий, сооружений и оборудования (в случае необходимости) от опасных геологических процессов, затоплений и подтоплений, экстремальных ветровых и снеговых нагрузок, наледей, природных пожаров и т.д.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мероприятия по молниезащите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истемы мониторинга опасных природных процессов и оповещения о чрезвычайных ситуациях природного характера.</w:t>
      </w:r>
    </w:p>
    <w:p>
      <w:pPr>
        <w:pStyle w:val="ConsPlusNormal"/>
        <w:spacing w:before="200" w:after="0"/>
        <w:ind w:firstLine="540"/>
        <w:jc w:val="both"/>
        <w:rPr/>
      </w:pPr>
      <w:bookmarkStart w:id="3" w:name="Par186"/>
      <w:bookmarkEnd w:id="3"/>
      <w:r>
        <w:rPr/>
        <w:t>35. В состав проектной документации включ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итуационный план (планы) с обозначением проектируемого объекта, рядом расположенных объектов, населенных пунктов, транспортных коммуникаций (попадающих в зону действия поражающих факторов при чрезвычайной ситуации на проектируемом объекте), а также границ зон возможной опасности и зон вероятных чрезвычайных ситуаций с указанием численности людей в этих зон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енеральный план объекта строительства с экспликацией зданий и сооружений, указанием этажности, количества работающих и указанием путей эвакуации людей с территории объект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6. Мероприятия по предупреждению чрезвычайных ситуаций в составе проекта строительства подлежат государственной экспертизе в области предупреждения чрезвычайных ситуаций в порядке, установленном Постановлением Правительства Российской Федерации от 27 декабря 2000 г. N 1008 "О порядке проведения государственной экспертизы и утверждения градостроительной, предпроектной и проектной документации" &lt;*&gt;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2001, N 1 (часть II), ст. 135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7. Разработка указанных в </w:t>
      </w:r>
      <w:hyperlink w:anchor="Par180">
        <w:r>
          <w:rPr>
            <w:rStyle w:val="InternetLink"/>
            <w:color w:val="0000FF"/>
          </w:rPr>
          <w:t>п. п. 34</w:t>
        </w:r>
      </w:hyperlink>
      <w:r>
        <w:rPr/>
        <w:t xml:space="preserve"> - </w:t>
      </w:r>
      <w:hyperlink w:anchor="Par186">
        <w:r>
          <w:rPr>
            <w:rStyle w:val="InternetLink"/>
            <w:color w:val="0000FF"/>
          </w:rPr>
          <w:t>35</w:t>
        </w:r>
      </w:hyperlink>
      <w:r>
        <w:rPr/>
        <w:t xml:space="preserve"> мероприятий производится с целью обеспечения их своевременного учета при проектировании генерального плана, архитектурно-планировочных, объемно-планировочных, технологических и инженерных решений объекта строительства, определении технико-экономических показателей проект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на стадии строительства</w:t>
      </w:r>
    </w:p>
    <w:p>
      <w:pPr>
        <w:pStyle w:val="ConsPlusNormal"/>
        <w:jc w:val="center"/>
        <w:rPr/>
      </w:pPr>
      <w:r>
        <w:rPr/>
        <w:t>и ввода в эксплуатацию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8. При строительстве потенциально опасных объектов предусматривается защита работников строительных организаций, строительных производственных баз, складов, временных поселков и других объектов, обеспечивающих строительство от опасных воздействий чрезвычайных ситуаций, источники которых находились в зоне до начала строи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9. До реализации в полном объеме всех запроектированных мероприятий по предупреждению чрезвычайных ситуаций не допускаются завоз и размещение на площадке строительства опасных веществ и материалов, предусмотренных технологическими процессами, в том числе для производства испытаний и пробных пусков оборуд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0. Программа пусконаладочных работ и испытаний на потенциально опасном объекте должна предусматривать мероприятия по локализации и ликвидации последствий возможных чрезвычайных ситуаций, защите работников объекта, населения и территор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1. Уполномоченный представитель органа управления по делам гражданской обороны и чрезвычайным ситуациям включается в состав комиссии по проведению пусконаладочных работ, испытаний и приемке потенциально опасного объекта в эксплуатацию. При этом осуществляется контроль за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ответствием проектной и эксплуатационной документации действующим нормам и правилам в области защиты населения и территорий от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отовностью персонала, сил и средств к действиям в условиях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ответствием производимых испытаний и проверок утвержденной программе рабо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2. Проведение пусконаладочных работ и испытаний, в ходе которых возможно возникновение чрезвычайных ситуаций, не допускается без наличия составленного и утвержденного в соответствии с установленным порядком Плана действий по предупреждению и ликвидации чрезвычайных ситуаций. Перед проведением пусконаладочных работ и испытаний осуществляется проверка соответствия квалификационным требованиям и допусков к работе персонала, участвующего в локализации и ликвидации авари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3. При необходимости по предложению органа управления по делам гражданской обороны и чрезвычайным ситуациям могут проводиться тренировки и учения по ликвидации возможных чрезвычайных ситуаций в результате аварий на этапе ввода потенциально опасного объекта в эксплуатацию с задействованием объектовых и территориальных сил и средств ликвидации чрезвычайных ситуаций, проведением мероприятий по защите персонала, населения и территор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4. Ввод потенциально опасного объекта в эксплуатацию производится при наличии следующих утвержденных документов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аключения о соответствии реализованных при строительстве мероприятий по предупреждению чрезвычайных ситуаций техногенного и природного характера проектной документ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аключения о готовности объектовых сил и средств по предупреждению и ликвидации чрезвычайных ситуаций (утверждается органом управления по делам гражданской обороны и чрезвычайным ситуациям) в соответствии со статьей 14 Федерального закона от 21 декабря 1994 г. N 68-ФЗ "О защите населения и территорий от чрезвычайных ситуаций природного и техногенного характера"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на действий по предупреждению и ликвидации чрезвычайных ситуаций на потенциально опасном объекте (утверждается руководителем потенциально опасного объекта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на стадии эксплуата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5. К основным требованиям по предупреждению чрезвычайных ситуаций на потенциально опасных объектах и объектах жизнеобеспечения относя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зработка распорядительных и организационных документов по вопросам предупреждения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зработка и реализация объектовых планов мероприятий по предупреждению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гнозирование чрезвычайных ситуаций техногенного и природного характера, определение и периодическое уточнение показателей риска чрезвычайных ситуаций для производственного персонала и населения на прилегающей территор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беспечение готовности объектовых органов управления, сил и средств к действиям по предупреждению и ликвидации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дготовка персонала к действиям при чрезвычайных ситуаци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бор, обработка и выдача информации в области предупреждения чрезвычайных ситуаций, защиты населения и территорий от их опасных воздейств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екларирование безопасности, лицензирование и страхование ответственности за причинение вреда при эксплуатации опасного производственного объекта и гидротехнического сооруж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здание объектовых резервов материальных и финансовых ресурсов для ликвидации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6. На потенциально опасном объекте разрабатывается план действий по предупреждению и ликвидации чрезвычайных ситуаций и документация, регламентирующая деятельность объекта, которая включает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рядок учета отклонений технологических параметров до опасных значен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истему анализа причин отклонений от требований безопасности и учета всех неполадок, временных остановок технологического процесса, оборудования с разработкой мер по предупреждению возможных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7. Для обеспечения готовности потенциально опасного объекта к локализации и ликвидации чрезвычайных ситуаций система оповещения объекта должна соответствовать Постановлению Правительства Российской Федерации от 1 марта 1993 г. N 178 "О создании локальных систем оповещения в районах размещения потенциально опасных объектов" &lt;*&gt;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1999, N 22, ст. 2758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Управление мероприятиями по предупреждению чрезвычайных ситуаций на потенциально опасном объекте осуществляется под руководством лица, возглавляющего эксплуатирующую организацию. В составе органов управления организацией формируются: координирующий орган в области предупреждения чрезвычайных ситуаций (объектовая комиссия по чрезвычайным ситуациям), постоянно действующий орган управления (отдел, сектор), специально уполномоченный на решение задач в указанной области (орган по делам гражданской обороны и чрезвычайным ситуациям), и орган повседневного управления мероприятиями по предупреждению чрезвычайных ситуаций (дежурно-диспетчерская служба организации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9. Орган по делам гражданской обороны и чрезвычайным ситуациям объекта координирует деятельность подразделений, объектовых служб производственного контроля, промышленной безопасности, природоохранных и других в соответствии с их функциями и задачами в целях предупреждения чрезвычайных ситуаций, обеспечивает взаимодействие в области предупреждения чрезвычайных ситуаций с органами управления по делам гражданской обороны и чрезвычайным ситуациям и местного само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0. Показатели степени риска чрезвычайных ситуаций техногенного характера уточняются организациями, эксплуатирующими потенциально опасные объекты, с периодичностью не реже одного раза в пять лет или чаще в случаях проведения реконструкций, изменений технологий, увеличении численности производственного персонала, ужесточения требований по безопасности, смены эксплуатирующей организации или передачи объекта в аренд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1. В случае обнаружения при эксплуатации объекта превышения показателей риска чрезвычайных ситуаций техногенного характера над проектными эксплуатирующая организация принимает компенсирующие указанное превышение меры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2. Органы управления по делам гражданской обороны и чрезвычайным ситуациям и местного самоуправления осуществляют контроль за правильностью определения показателей риска чрезвычайных ситуаций и мероприятиями по предупреждению чрезвычайных ситуаций на потенциально опасном объекте в течение всего периода его эксплуат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3. Организации создают резервы финансовых и материальных ресурсов для ликвидации чрезвычайных ситуаций в соответствии со статьей 14 Федерального закона от 21 декабря 1994 г. N 68-ФЗ "О защите населения и территорий от чрезвычайных ситуаций природного и техногенного характера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4. На опасных производственных объектах систематически проводятся учебно-тренировочные занятия с персоналами смен по графикам, утвержденным руководителями предприят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5. Для предоставления информации о потенциально опасном объекте по запросам граждан и общественных организаций используется "Информационный лист" организации установленной формы, включаемый в состав декларации промышленной безопасности опасного производственного объект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на стадии вывода из эксплуатаци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6. Работы по выводу потенциально опасного объекта из эксплуатации (ликвидации, перепрофилировании производства, консервации) производятся по специальному проекту, в составе которого предусматриваются мероприятия по предупреждению чрезвычайных ситуаций техногенного и техногенно-природного характер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7. Организация, эксплуатирующая потенциально опасный объект, извещает органы управления по делам гражданской обороны и чрезвычайным ситуациям и местного самоуправления о начале работ по выводу объекта из эксплуатации. Указанные органы назначают уполномоченных представителей по осуществлению контроля за выполнением мероприятий по предупреждению чрезвычайных ситуаций при производстве рабо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8. Органы управления по делам гражданской обороны и чрезвычайным ситуациям или по их поручению органы управления по делам гражданской обороны и чрезвычайным ситуациям органов местного самоуправления по запросу заказчика сообщают исходные данные (в пределах их компетенции), а также требования для разработки мероприятий по предупреждению чрезвычайных ситуаций при выводе объекта из эксплуатации. Эти требования включаются в задание на проектирование вывода объекта из эксплуат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9. В составе задания на проектирование вывода из эксплуатации потенциально опасного объекта отраж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класс опасности выводимого из эксплуатации объекта и перечень возможных источников чрезвычайных ситуаций техногенного характера на не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еречень возможных источников чрезвычайных ситуаций природного характера в районе объект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полнительные требования, которые должны быть учтены при проектирован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0. Разработка мероприятий по предупреждению чрезвычайных ситуаций выполняется с учетом результатов анализа риска чрезвычайных ситуаций, во взаимосвязи с материалами декларации безопасности выводимого из эксплуатации потенциально опасного объект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ТРЕБОВАНИЯ ПО ПОДГОТОВКЕ РУКОВОДИТЕЛЕЙ</w:t>
      </w:r>
    </w:p>
    <w:p>
      <w:pPr>
        <w:pStyle w:val="ConsPlusNormal"/>
        <w:jc w:val="center"/>
        <w:rPr/>
      </w:pPr>
      <w:r>
        <w:rPr/>
        <w:t>И СПЕЦИАЛИСТОВ ПОТЕНЦИАЛЬНО ОПАСНЫХ ОБЪЕКТОВ И ОБЪЕКТОВ</w:t>
      </w:r>
    </w:p>
    <w:p>
      <w:pPr>
        <w:pStyle w:val="ConsPlusNormal"/>
        <w:jc w:val="center"/>
        <w:rPr/>
      </w:pPr>
      <w:r>
        <w:rPr/>
        <w:t>ЖИЗНЕОБЕСПЕЧЕНИЯ В ОБЛАСТИ ЗАЩИТЫ</w:t>
      </w:r>
    </w:p>
    <w:p>
      <w:pPr>
        <w:pStyle w:val="ConsPlusNormal"/>
        <w:jc w:val="center"/>
        <w:rPr/>
      </w:pPr>
      <w:r>
        <w:rPr/>
        <w:t>ОТ ЧРЕЗВЫЧАЙНЫХ СИТУАЦИЙ</w:t>
      </w:r>
    </w:p>
    <w:p>
      <w:pPr>
        <w:pStyle w:val="ConsPlus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Постановление Правительства РФ от 24.07.1995 N 738 утратило силу в связи с изданием Постановления Правительства РФ от 04.09.2003 N 547.</w:t>
            </w:r>
          </w:p>
        </w:tc>
      </w:tr>
    </w:tbl>
    <w:p>
      <w:pPr>
        <w:pStyle w:val="ConsPlusNormal"/>
        <w:spacing w:before="200" w:after="0"/>
        <w:ind w:firstLine="540"/>
        <w:jc w:val="both"/>
        <w:rPr/>
      </w:pPr>
      <w:r>
        <w:rPr/>
        <w:t>61. Подготовка в области защиты от чрезвычайных ситуаций руководителей и специалистов потенциально опасных объектов и объектов жизнеобеспечения независимо от их организационно-правовой формы, специалистов в области защиты от чрезвычайных ситуаций осуществляется в соответствии с Порядком, утвержденным Постановлением Правительства Российской Федерации от 24 июля 1995 г. N 738 "О порядке подготовки населения в области защиты от чрезвычайных ситуаций" &lt;*&gt;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&lt;*&gt; Собрание законодательства Российской Федерации, 1995, N 31, ст. 3128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2. Подготовка в области защиты от чрезвычайных ситуаций осуществляется путем проведения сборов, учений, тренировок в учебных заведениях повышения квалификации и переподготовки кадров, учебно-тренировочных центрах, центрах подготовки федеральных органов исполнительной власти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Постановление Правительства РФ от 24.07.1995 N 738 утратило силу в связи с изданием Постановления Правительства РФ от 04.09.2003 N 547.</w:t>
            </w:r>
          </w:p>
        </w:tc>
      </w:tr>
    </w:tbl>
    <w:p>
      <w:pPr>
        <w:pStyle w:val="ConsPlusNormal"/>
        <w:spacing w:before="200" w:after="0"/>
        <w:ind w:firstLine="540"/>
        <w:jc w:val="both"/>
        <w:rPr/>
      </w:pPr>
      <w:r>
        <w:rPr/>
        <w:t>63. МЧС России осуществляет координацию, методическое руководство и контроль за подготовкой в области защиты от чрезвычайных ситуаций в соответствии с Порядком, утвержденным Постановлением Правительства Российской Федерации от 24 июля 1995 г. N 738 "О порядке подготовки населения в области защиты от чрезвычайных ситуаций", определяет объем программ, периодичность обучения руководителей и специалистов в области защиты от чрезвычайных ситуаци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ОЦЕНКА ГОТОВНОСТИ ПОТЕНЦИАЛЬНО ОПАСНЫХ</w:t>
      </w:r>
    </w:p>
    <w:p>
      <w:pPr>
        <w:pStyle w:val="ConsPlusNormal"/>
        <w:jc w:val="center"/>
        <w:rPr/>
      </w:pPr>
      <w:r>
        <w:rPr/>
        <w:t>ОБЪЕКТОВ К ПРЕДУПРЕЖДЕНИЮ И ЛИКВИДАЦИИ ЧРЕЗВЫЧАЙНЫХ</w:t>
      </w:r>
    </w:p>
    <w:p>
      <w:pPr>
        <w:pStyle w:val="ConsPlusNormal"/>
        <w:jc w:val="center"/>
        <w:rPr/>
      </w:pPr>
      <w:r>
        <w:rPr/>
        <w:t>СИТУАЦИЙ И ДОСТАТОЧНОСТИ МЕР ПО ЗАЩИТЕ</w:t>
      </w:r>
    </w:p>
    <w:p>
      <w:pPr>
        <w:pStyle w:val="ConsPlusNormal"/>
        <w:jc w:val="center"/>
        <w:rPr/>
      </w:pPr>
      <w:r>
        <w:rPr/>
        <w:t>НАСЕЛЕНИЯ И ТЕРРИТОР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4. Организации, эксплуатирующие потенциально опасные объекты, подлежат обязательной оценке готовности к предупреждению и ликвидации чрезвычайных ситуаций (в дальнейшем - оценке готовности объектов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65. Оценка готовности объектов осуществляется комиссиями МЧС России, региональных центров по делам гражданской обороны, чрезвычайным ситуациям и ликвидации последствий стихийных бедствий и органов управления по делам гражданской обороны и чрезвычайным ситуациям с учетом класса опасности объекта, определенных в </w:t>
      </w:r>
      <w:hyperlink w:anchor="Par110">
        <w:r>
          <w:rPr>
            <w:rStyle w:val="InternetLink"/>
            <w:color w:val="0000FF"/>
          </w:rPr>
          <w:t>п. 11</w:t>
        </w:r>
      </w:hyperlink>
      <w:r>
        <w:rPr/>
        <w:t xml:space="preserve"> настоящих Требований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тенциально опасных объектов 1 класса - МЧС Ро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тенциально опасных объектов 2 класса - региональными центрам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тенциально опасных объектов 3, 4 и 5 классов - органом управления по делам гражданской обороны и чрезвычайным ситуациям субъекта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6. Проведение оценки готовности объекта предусматривается с периодичностью не реже одного раза в пять лет в виде самостоятельного мероприятия или с включением в планы регулярных и внеочередных проверок организаций по вопросам предупреждения чрезвычайных ситуаций. Для проведения оценки допускается привлечение специализированных научно-исследовательских, проектных и других организаций, имеющих соответствующие лиценз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7. Показатели, периодичность и порядок оценки готовности потенциально опасных объектов определяются в установленном порядке. Обязательными показателями готовности потенциально опасного объекта являются оснащенность объекта средствами предупреждения и локализации чрезвычайных ситуаций и способность объектовыми силами ликвидировать локальную чрезвычайную ситуацию, защищенность объекта от опасных природных процессов, наличие системы оповещения от чрезвычайных ситуаций, резервов материальных и финансовых ресурсов для ликвидации чрезвычайных ситуаций, страхования ответственности за причинение вреда при эксплуатации опасного производственного объекта и гидротехнического сооружени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8. Для оценки готовности объекта эксплуатирующая организация в соответствующую комиссию представляет следующие материалы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еобходимую проектную документацию на строительство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н действий по предупреждению и ликвидации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екларацию безопасности объект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лан подготовки руководящего состава и специалистов по вопросам предупреждения и ликвидации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9. При необходимости комиссии предоставляются и другие документы, связанные с вопросами предупреждения и ликвидации чрезвычайных ситуаций на объекте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УЧЕТ И УСТАНОВЛЕНИЕ ПРИЧИН 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0. В целях принятия мер по предупреждению и ликвидации чрезвычайных ситуаций все чрезвычайные ситуации техногенного характера подлежат учету и устанавливаются причины их возникновения, а также оценивается ущерб. Порядок учета и установления причин чрезвычайных ситуаций определяется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1. Должностные лица организации, производственная деятельность которой привела к возникновению чрезвычайной ситуации, органов исполнительной власти субъектов Российской Федерации и местного самоуправления обеспечивают сохранность проектной и технической документации, а также по возможности сохранение в неизменном виде технические средства, для установления причин инцидента (аварии), приведшего к чрезвычайной ситуации, если указанные действия не препятствуют ее ликвид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2. В зависимости от класса чрезвычайной ситуации формируются соответствующие комиссии по установлению ее причин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Состав комиссии по установлению причин чрезвычайных ситуаций определяе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и локальной чрезвычайной ситуации - органом исполнительной власти местного самоуправления по месту расположения потенциально опасного объекта или объекта жизнеобеспечения в случае, если в результате чрезвычайной ситуации имеются пострадавшие среди населения или нарушены условия жизнедеятельности людей. В остальных случаях причины локальных чрезвычайных ситуаций, обусловленных авариями, устанавливаются в соответствии с нормативными правовыми документами, утверждаемым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специально уполномоченными федеральными органами исполнительной власти в соответствии с их компетенцие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местной и территориальной - решением органа исполнительной власти субъекта Российской Федер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гиональной - решение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3. Комиссия приступает к установлению причин незамедлительно после возникновения чрезвычайной ситуации. Установление причин чрезвычайной ситуации, обусловленной аварией, проводится с учетом материалов технического расследования причин аварии, проведенного в соответствии с нормативными документами, утвержденными специально уполномоченными федеральными органами исполнительной власти. К установлению причин чрезвычайных ситуаций могут привлекаться по согласованию представители иных федеральных органов исполнительной власти, специализированных научных, проектных, конструкторских организаций, эксперты и представители общественных организ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4. При установлении причин чрезвычайной ситуаци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изводится осмотр места возникновения чрезвычайной ситуации, организуется фотографирование, в необходимых случаях видеосъемки, составление схем и эскизов зон чрезвычайной ситуации; результаты осмотра зоны чрезвычайной ситуации оформляются соответствующим протоколо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водится изучение проектной, конструкторской и технологической документации, выясняются обстоятельства, приведшие к развитию аварии и возникновению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цениваются действия руководителей потенциально опасных объектов или объектов жизнеобеспечения, должностных лиц органов исполнительной власти по обеспечению безопасной эксплуатации объекта, предупреждению возникновения и развития аварии и связанной с ней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существляется опрос очевидцев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ыявляются нарушения требований норм и правил в области защиты населения и территорий от чрезвычайных ситуац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цениваются действия персонала потенциально опасного объекта или объекта жизнеобеспечения по предупреждению чрезвычайной ситуации и недопущению ее развития, а также действия аварийно-спасательных формирований и служб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пределяется количество людей, попавших в зону чрезвычайной ситуации, травмированных и нуждающихся в госпитализации, погибших и пропавших без вести, размер причиненного ущерба, включающего прямые потери, социально-экономические потери, потери из-за неиспользованных возможностей, а также вред, причиненный окружающей среде. Для оценки последствий чрезвычайных ситуаций в необходимых случаях привлекаются специализированные организ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5. Для оценки последствий чрезвычайных ситуаций применяются утвержденные Министерством Российской Федерации по делам гражданской обороны, чрезвычайным ситуациям и ликвидации последствий стихийных бедствий или друг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методики определения размера ущерба, который причинен жизни, здоровью физических лиц, имуществу физических и юридических лиц в результате чрезвычайной ситу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6. Установление причин возникновения чрезвычайной ситуации проводится не позднее 10 дней со дня ее возникновения. В исключительных случаях, требующих проведения специальных исследований, установление причин чрезвычайных ситуаций проводится в течение 30 дн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Материалы по установлению причин чрезвычайной ситуации техногенного характера включают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шение Правительства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органа исполнительной власти субъекта Российской Федерации, местного самоуправления о формировании комиссии по установлению причин возникновения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акт по установлению причин чрезвычайной ситуации, к которому прилага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отокол осмотра места чрезвычайной ситуации с необходимыми графическими, фото- и видеоматериалам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споряжение председателя комиссии о назначении экспертной комиссии (если в этом есть необходимость) и другие распоряжения, издаваемые председателем комиссии по установлению причин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заключение экспертной комиссии об обстоятельствах и причинах чрезвычайной ситуации, с необходимыми расчетами, графическим материалом и т.п.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окладные записки должностных лиц, руководителей аварийно-спасательных подразделений и служб (формирований) организации о ходе ликвидации чрезвычайной ситу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зультаты опроса очевидцев, а также докладные записки должностных лиц федеральных министерств и иных федеральных органов исполнительной власти, органов исполнительной власти субъекта Российской Федерации и местного самоуправл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счет размера причиненного ущерба, подписываемый председателем коми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другие материалы, характеризующие чрезвычайную ситуацию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7. Комиссия, проводившая установление причин чрезвычайной ситуации, не позднее трех дней после окончания расследования организует в соответствии с установленным порядком рассылку материалов по установлению причин чрезвычайной ситуа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ЭКСПЕРТНАЯ ДЕЯТЕЛЬНОСТЬ В ОБЛАСТИ ПРЕДУПРЕЖДЕНИЯ</w:t>
      </w:r>
    </w:p>
    <w:p>
      <w:pPr>
        <w:pStyle w:val="ConsPlusNormal"/>
        <w:jc w:val="center"/>
        <w:rPr/>
      </w:pPr>
      <w:r>
        <w:rPr/>
        <w:t>ЧРЕЗВЫЧАЙНЫХ СИТУАЦ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8. В соответствии со статьей 26 Федерального закона от 21 декабря 1994 г. </w:t>
      </w:r>
      <w:r>
        <w:rPr>
          <w:color w:val="FF0000"/>
        </w:rPr>
        <w:t>N 68-ФЗ "О защите населения и территорий от чрезвычайных ситуаций природного и техногенного характера"</w:t>
      </w:r>
      <w:r>
        <w:rPr/>
        <w:t xml:space="preserve"> предполагаемые к реализации проекты и решения по объектам производственного и социального назначения и процессам, которые могут быть источником чрезвычайной ситуации или могут влиять на обеспечение защиты населения и территорий от чрезвычайных ситуаций, подлежат государственной экспертизе в области защиты населения и территорий от чрезвычайных ситуаций (далее - экспертиза) в целях проверки выявления степени их соответствия установленным нормам, стандартам и правила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9. Объектами экспертизы являются инженерно-технические и организационные мероприятия по предупреждению и ликвидации чрезвычайных ситуаций, предусмотренные в: градостроительной документации, предпроектной документации на строительство предприятий, зданий и сооружений, проектной документации на строительство предприятий, зданий и сооружений, декларациях промышленной безопасности опасных производственных объектов, планах гражданской обороны, предупреждения и ликвидации чрезвычайных ситуаций, ликвидации возможных аварий (в том числе ликвидации разливов нефти и нефтепродуктов) федерального, регионального, территориального, местного и объектового уровней, а также результаты оценки материального ущерба от чрезвычайных ситуаци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0. Экспертиза осуществляется экспертными органам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экспертной организацией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экспертными комиссиями и экспертными организациями органов управления по делам гражданской обороны и чрезвычайным ситуация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1. Экспертные органы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обеспечивают соответствие порядка проведения экспертизы требованиям законодательства Российской Федерации, а также требованиям нормативных и методических докумен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едоставляют для ознакомления заказчику, подавшему заявление о проведении экспертизы, нормативные и инструктивно-методические документы, регламентирующие организацию и порядок проведения этой экспертиз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едоставляют для ознакомления общественным организациям (объединениям), осуществляющим общественную экспертизу, нормативные и инструктивно-методические документы, которые устанавливают требования к проведению экспертизы, осуществляемой экспертными органам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направляют органам местного самоуправления, общественным организациям (объединениям) и гражданам, представившим аргументированные предложения по объекту экспертизы, материалы о рассмотрении этих предложений при проведении экспертизы, содержащие информацию о заключении экспертиз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редоставляют средствам массовой информации по их запросам сведения о результатах проведения экспертиз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информируют органы государственной власти Российской Федерации, а также органы государственной власти субъектов Российской Федерации по их запросам о результатах проведения экспертизы по конкретным ее объектам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готовят и передают соответствующие материалы правоохранительным органам для решения вопросов о привлечении к ответственности лиц, виновных в нарушениях законодательства Российской Федерации об экспертизе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13:00Z</dcterms:created>
  <dc:creator>RePack by SPecialiST</dc:creator>
  <dc:description/>
  <cp:keywords/>
  <dc:language>en-US</dc:language>
  <cp:lastModifiedBy>RePack by SPecialiST</cp:lastModifiedBy>
  <dcterms:modified xsi:type="dcterms:W3CDTF">2018-03-31T11:13:00Z</dcterms:modified>
  <cp:revision>2</cp:revision>
  <dc:subject/>
  <dc:title>Приказ МЧС РФ от 28.02.2003 N 105"Об утверждении Требований по предупреждению чрезвычайных ситуаций на потенциально опасных объектах и объектах жизнеобеспечения"(Зарегистрировано в Минюсте РФ 20.03.2003 N 4291)</dc:title>
</cp:coreProperties>
</file>